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Welcome To Disk K36 -- Small C COMPILER &amp; Library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36 contains a library of 105 C functions. Most of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Jim Hendrix's "Small C Handbo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d Scacchitti designed the library to produce minimum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by combining modules from Hendrix's library, a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 library, and his own library. M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re written in assembly-language, and most are us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CP/M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libraries -- SCLIB1.LBR AND SCLIB2.LBR -- contain all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They're squeezed into libraries so you'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 them to another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files in the library type 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BR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know about C or C libraries, read Hendrix's "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andbo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'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