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/M MODEM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Mark M. Zeiger and James K.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ary Grossoehme for WRAM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/28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uses  the  file transfer routines  written  by 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ensen  in his CP/M file transfer program (V2.0 as of  8/6/7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s  compatable with his program in single file transfer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file transfers are only possible between two systems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ogra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emulate a terminal or echo data back to sender (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 -  'T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rminal mode may be called with or without a file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 is  specified (it should be  a  new  file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 received  by the modem may be saved  in  mem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 written on disk.  The save feature is toggled ON/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Y.  A colon  (:)  will be printed 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line  when  memory save is active.  The colo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 over the modem nor will it be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 is not specified,  then memory save  can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memory buffer is full (the buffer is from the 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to  the  bottom  of  BDOS),   the  cont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written  to  disk  (but the  file  is  not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d).  Communications  may  then continue with 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itialized.  The  computer with which you are commun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accept  the  X-ON and X-OFF  (Control-Q  and  Control-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or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communications are over,  use Control-E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mode and enter the Menu.  The file to which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must then be closed by using the  'WRT' 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not done,  all data will be lost.  I decided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 the file automatically since there will be  time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leave terminal mode and then decide to re-enter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one while in the Menu by using the 'RET' comman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enter Terminal mode and save in the same file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you wish as long as you have not closed the fil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R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in  Terminal  mode,  Control-T will  put  you  i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mode.  This will allow you to send the conten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file over the modem. This routine does no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re are no protocols specified between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ing computer other than that it should be read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data  via  the  modem.   Control-X  will  cance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 - 'E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ode  echos data received by other  computer.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may be in this mode at one time.  There is  n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 in this mode.  Useful if you wish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running the terminal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- 'S' and 'R'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features  are  the same as in the  CP/M  Modem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by Ward Christensen except that upon comple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, control returns to the Menu unless the secondary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has been selected.  In the latter case, control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rminal mode.  Remember that if you are operating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 using   a  timesharing  program   (such   as  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istensen's "BYE"),  the remote should be instruct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receive  in  the  quiet (Q) mode as  a  secondary 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  of  commands for sending and  receiving  are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B (batch) secondary option,  more than on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biguous filenames may be transferred. To send file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 option  "S" and the secondary option "B" (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ther  secondary options and baudrate).  To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being  sent,  use the "R" primary option  and  the 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ary  option.  Files may not be named since file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by the sending program, but a disk drive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else the files are written to the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 a byte at the beginning of the program (106H)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reate a backup file if a file on the disk ha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as the file being received in multi-file  transfer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.SET). If this byte is set to 0FFH, a backup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.  If  it is zero the file on the disk will be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new file is received. If you are running CP/M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on the disk is designated R/O or SYS,  a back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ther the byte at 106H is s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areful - if you are running CP/M 1 and the driv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receiving has an R/O file with the same nam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P/M 2,  the R/O file can not be accessed (found, 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d,  etc.)  by CP/M 1.  You will therefore have two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same name when you are running CP/M 2.  To fix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, use CP/M 1 to change the name of the fil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/O. Then use CP/M 2 to do what you want with the R/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nder enters  SBT B:*.COM to send all the  COM 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.  Also  specified  was terminal mod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er enters  RB to receive all  the  files being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defaul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er enters the command  SB ASM.COM  *.HEX  B:M*.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send ASM.COM from the default drive,  all the  HEX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default drive,  and all the  files  starting with 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B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file transfers may only be done from the menu.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pecified when the MODEM program is called.  In other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MODEM  SAB  *.COM   will result in an INVALID  OPTIO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enu - 'M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to select an option, 'M' returns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Modem program is entered with no option,  the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.  The  Menu gives the choice of selecting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s defined by Ward Christensen (T,  E,  R, and 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mode has been greatly expanded as  described 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R" and "S" commands must be called with a filename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quired to enter the primary command (S or R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 again (but NOT the secondary options). 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file  transfers,  then  the "R" option does not  ne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 - You may also enter terminal mode using the 'RET' comman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data  will  be saved since a file may not  be  nam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RET'.  Use  the 'RET' command to RE-ENTER Terminal mod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has  first been entered with the 'T' option.  If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, you will still be able to save the communication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doing so before you exitted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T - The  'WRT' command must be used after leaving  Terminal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rites  the  last buffer to disk and  closes 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 to use the 'WRT' command results in loss of al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ile of leng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 - The  'DEL'  command  erases the most recent file  acces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mode.  Useful if you decide after commun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o save information just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e 'CPM' command reboots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PR - The  'XPR'  command is a toggle which causes the  menu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 or not printed.  Initially the menu is on unl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called with the "X" option (ie.  A&gt;MODEM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 - The 'DIR' command lists the directory of a CP/M disk. 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specified (ie.  DIR B:) or the default driv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.  After  the directory is listed,  the men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whether XPR mode is on or off.  If XPR mode is 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see the menu,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nd a CP/M file (must specify fil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ceive  a CP/M file (must name file unless B sec op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rminal mode (specify file if memory save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used only when program is called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menu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multi-file mode for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eturn to terminal mode after transfer (memory sav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view what is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view what is being sent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what is being sent or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rminal mode (used with remotely controlled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  (fn = filename,  ft =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file on B drive,  view what is being receive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RT B: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ll COM files, no messages on console, same  way as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Q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wo files from two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 A:fn1.ft1  B:fn2.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files being sent by above o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B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mode,  save  communication in  file,  originate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n terminal must type CTRL-Y to start save, in menu m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RT" to 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or bugs, please cal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latest re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M. Zeiger</w:t>
        <w:tab/>
        <w:tab/>
        <w:t>James K.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-01B 67th Ave.</w:t>
        <w:tab/>
        <w:t>824 Jord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ing, N.Y. 11365</w:t>
        <w:tab/>
        <w:t>Rockford, IL  6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2) 454-6985</w:t>
        <w:tab/>
        <w:tab/>
        <w:t>(815) 398-0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M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3) 244-2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