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S pauses, Ctrl-C Aborts, Ctrl-X skips to n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 KPROTERM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the KPRO II  "Terminal"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rol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Control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left (bs) .............  0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right .................  0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down (lf) .............  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up ....................  0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cursor ..................  1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screen &amp; home cursor ...  1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age return ..............  0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scape Sequence (ESC+"=") ....  1bh,3dh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Rows ..................  0-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Columns ...............  0-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itioning Sequ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 MBASIC ..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chr$(27)+"="+chr$(20+row)+chr$(20+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Insert/Delet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Insert (ESC+"E") ........  1bh,45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Delete (ESC+"R") ........  1bh,5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to End of Screen/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EOL (Ctl-X) ............  18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EOS (Ctl-W) ............  17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Greek or ASCII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ASCII (ESC+"A") ..........  1bh,41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Greek (ESC+"G") ..........  1bh,47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Setting Greek, lower case letters will prin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reek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/14/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&gt;#.F�c|��z�</w:t>
      </w:r>
      <w:r>
        <w:rPr>
          <w:rtl w:val="true"/>
        </w:rPr>
        <w:t>ݏ</w:t>
      </w:r>
      <w:r>
        <w:rPr/>
        <w:t>#R##'c�I#~9�z9�k�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#q#f~�w#�ǁ/$~I�{#��1�+��.�##�#�$�w#�ǁ/$~I�{#��1�+��n��##�#̌�w#�ǁ/$~I�{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