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B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II USAGE WITH ULCNET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ocumen� describe� th� procedure� t us</w:t>
      </w:r>
      <w:r>
        <w:rPr/>
        <w:t xml:space="preserve">堠 </w:t>
      </w:r>
      <w:r>
        <w:rPr/>
        <w:t>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� dBASŠ Iɠ wit� th� ULCNE� fil� lockin� facil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thes� procedure� insure� tha� databas� fil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� b� mor� tha� on� user��  I� i� assume� tha� yo� ha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� o� th� ULCNE� operatin� syste� befor� read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CEDUR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tw� procedure� tha� mus� b� followe� i� or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dBAS� I� wit� th� ULCNE� fil� lockin� facility��  The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� n� proble� fo� mos� users�  The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Th� dBAS� I� COMMAND�� PRIMAR� DAT� BAS� � an� SECONDA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� file� ##MUST#� b� o� DIFFEREN� #LOGICAL� dis� drives�  Thi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� � proble� becaus� mor� tha� on� logica� driv� desig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assigne� t� th� sam� #PHYSICA�#� drive�� Th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� wit� th� assig� command��  Fo� assistance�� cons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ULCNE� User'�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Onc� � databas� fil� i� opened�� i� ##MUST#� b� change� bef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losed��  I� n� change� ar� t� b� made� simpl� us� th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an� replac� � fiel� wit� th� sam� field��  Thi� 'foo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Š int� thinkin� tha� th� fil� wa� changed�� an� th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wil� wor� properly�  I� thi� i� no� done� th� fi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� locke� afte� th� fil� i� close� an� ca� n� long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AMPL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� belo� ar� som� exampl� '.CMD� file� tha� demonstrat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dBAS� I� wit� ULCNE� fil� locking�  Th� firs� i� 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ccesse� � databas� fil� an� display� it� contents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� ru� o� tw� differen� nodes�� an� bot� node� attem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th� sam� databas� file�� onl� on� wil� b� grante� acces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wil� hav� t� wai� unti� th� firs� nod� i� do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n� close� it��  Thi� progra� i� supplie� o� th� re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an� i� name� TEST.CMD.  Thi� progra� use� TEST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C:TESTFILE' TO U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ON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-1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ALL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-1 TO LOCK</w:t>
        <w:t>�  DO WHILE LOCK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 SURE TESTFILE.CMD I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EST FI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65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amp;U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EEK(64)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K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'FILE LOCKED - PLEASE 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'PRESS RETURN TO TRY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'PRESS ESCAPE TO CANCEL 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TORE LOCK FLAG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64,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IT FOR RETURN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OP UNTIL FILE ACCESS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CE A FILE UP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NAM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PRESS RETURN TO CLOSE &amp; UNLOCK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TORE LO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64,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 FILE &amp; UN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FILE CLO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PRESS RETURN TO REP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PRESS ESCAPE TO 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nex� exampl� use� tw� databas� files��  I� als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� subroutin� ca� b� use� t� initialize�� ope� � clos� fil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il� i� name� TESTE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UL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PRIMA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DATA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'ENTER FILE TO USE' TO U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U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SECONDARY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ECONDARY</w:t>
        <w:t>�* GET DATA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'ENTER FILE TO USE' TO U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U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FILES OPEN, PRESS RETURN TO 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NULL FILENAME TO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' TO U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SECOND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U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U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D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ar� th� thre� subroutine� tha� wer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ov� program���  The� ar� ULCINIT.CMD�� PUSEIT.CM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EIT.CM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C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USEFILE TO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 ' TO U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OPEN FLAG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 TO OPEN: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 TO OPEN: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 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 TO LOCK: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 TO LOCK: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A:' TO DBFDRIVE: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A:' TO DBFDRIVE: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 TO 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&amp; SECONDARY DRIVES CAN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DBFDRIVE:P = DBFDRIVE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FLAG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HR(7),'THE DRIVES CANNOT BE THE SAME. TRY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LAG IS A TEMPORARY 1-SH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1 TO 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-1 TO O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OKF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'ENTER DRIVE FOR PRIMARY FILES' TO DBFDRIVE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DBFDRIVE:P) = 2 .AND. $(DBFDRIVE:P,2,1) =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0 TO O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BFDRIVE MUST CONTAIN 2 CHRS, A LETTER &amp; A COL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CHR(7),'ILLEGAL DRIVE, TRY AGAIN'</w:t>
        <w:t>�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-1 TO O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OKF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'ENTER DRIVE FOR SECONDARY FILES' TO DBFDRIVE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DBFDRIVE:S) = 2 .AND. $(DBFDRIVE:S,2,1) =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0 TO O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BFDRIVE MUST CONTAIN 2 CHRS, A LETTER &amp; A COL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CHR(7),'ILLEGAL DRIVE, TRY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E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EN:P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TORE OLD 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64,LOCK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AG FIL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0 TO OPEN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ET DISK SYSTEM TO WRITE OUT DATA FOR 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&amp;DBFDRIVE: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&amp;DBFDRIVE:P'+'&amp;USEFILE' TO USE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(USEFILE,1,1) &lt;&gt;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FILE IF A FILENAM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-1 TO LOCK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LOCK:P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&amp;DBFDRIVE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EN FI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65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amp;USE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EEK(64) TO LOCK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K:P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'FILE LOCKED - PLEASE 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'PRESS RETURN TO TRY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'PRESS ESCAPE TO CANCEL 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64,LOCK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IT FOR KEYPRESS, THEN TRY TO OPEN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EAT UNTIL FILE ACCESS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-1 TO OPEN: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SE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E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EN: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TORE OLD 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64,LOCK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AG FIL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0 TO OPEN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ET DISK SYSTEM TO WRITE OUT DATA FOR 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&amp;DBFDRIVE: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&amp;DBFDRIVE:S'+'&amp;USEFILE' TO USE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(USEFILE,1,1) &lt;&gt;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FILE IF A FILENAM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-1 TO LOCK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LOCK: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&amp;DBFDRIVE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EN FI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65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amp;USE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EEK(64) TO LOCK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K: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'FILE LOCKED - PLEASE 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'PRESS RETURN TO TRY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'PRESS ESCAPE TO CANCEL 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64,LOCK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IT FOR KEYPRESS, THEN TRY TO OPEN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EAT UNTIL FILE ACCESS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-1 TO OPEN: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SE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thes� examples� yo� shoul� b� abl� t� creat� an� mod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Š Iɠ program� t� properl� us� th� ULCNEԠ fil� lo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