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DFTOSN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FTOSNF - BDF to SNF font compiler for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FTOSNF [-option ...] [bdffile [snffil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FTOSNF reads a Bitmap Distribution Format (BDF)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duces a Server Natural Format (SNF) font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specify a BDF file name or an SNF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FTOSNF reads BDF source from standard input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F font to standard output. If you do not specify an S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BDFTOSNF creates a file with the same bas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DF file but with the .SN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FTOSNF options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    Expands glyphs in "terminal-emulator" fonts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und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     Does not compute ink metrics for "terminal-emulator"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ly, no options are required to compile fon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X-Windows for IBM DO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t and -i options, in combination, are useful i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 for use with the X11 Release 2 x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