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BOARD USERS DIS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ARD SYSTEM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DISK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 I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Ron Saso, Fremont, Ca., (415)651-973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ROM.MAC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read an EPROM from any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ce the code at 9000H. It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READROM c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32.MAC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Jim Ferguson's sample of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gram a 2732 EPROM in socket U80. If you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K or less code starting at 9000H, place a 2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PROM in socket U80 and type PROG32, it'll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PRO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mit file used to assemble S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is: SUBMIT ASM SMOD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not familiar with the use of SUBMI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On a disk containing an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P a copy of SUBMI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MODEM2.MAC, ASM.SUB, M80.COM and L8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place this newly prepared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Type the above SUB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will now follow the sequenc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SM.SUB file, and a .COM file of SMODEM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12.MAC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umble routine will change the baud rate of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200 baud, as its name im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phone directory used by S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MOD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the S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2.MAC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DEM program configured for the BIG BOAR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DEM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s the BB II 6845 graphics. Runs under Micro Soft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ob Brough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hort hack that resets the Z80-S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uto-enables on the RTS line and ignores 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use with the BBII to allow seria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Diablo 1640/50 or DTC 300 seri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/M won't work as shipped without this je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DDT, you have the same source code as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Brett Berg, CP/M Users Group, PO Box 153, Roy, UT 84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TEST.PAS    This  program  is written  for  JRT  Pascal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monstrates  the various attributes tha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on the Big Board II from Cal-Te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TEST.INT    This is the executable form of AT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SIO.MAC     This  utility  is  the  source  to  INIT30.C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120.COM.   It  initializes serial port  B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e CTC to eighter 300 baud or 1200 bau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 the value on the divisor.   Use these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running modem or pri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120.COM     This  is the executable form of INITSIO.MAC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30.COM      This is the executable form of INITSIO.MAC se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COM        Menu.com  is a main menu program written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g  Board II.   It is started up after boo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CPATCH) and allows simple program chaining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pace bar to move to another  selectio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irst  letter  of  the   selection. 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is made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LK.COM      This  routine  sets the real time clock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ilt into the  Big Board II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2.MAC      Modified  version  of  PRINT.ASM to use  the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ard II clock routine.  Slightly modifi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2.COM      Executable form of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MAC         Draws  a thin line box on screen.   Posi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box can be set by HL and 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COM         Test example of BOX.MAC.   Stripping leader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usuable subroutine.  (See BOX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COM     2732 Eprom programmer with box routine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creen and progress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.COM      Space  Invaders  look alike patched for  the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.DOC      Documentation for ALIENS.COM.  Explaines 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