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Features For BDS C v1.44</w:t>
        <w:tab/>
        <w:t>April 29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</w:t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C1, CC2  and CLINK may now be interrupted during execu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INK: prefixing a CRL filename by "-f " forces all functions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loaded, whether they have been previously referenced or not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 that file have already been loaded, though, then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ffect is printed and the redundant version is not reloaded.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link test -f xlib mor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LL functions from XLIB.CRL, whether referenced or not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into TEST.COM. After that, MORE.CRL (and DEFF.CRL and DEFF2.C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canned for needed functions, but only the ones explicitly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ick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