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MPOWER 2.50 by PAVEL BREDER (c) 1981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P/M 1.xx,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2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8080, Z-80,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ORG normally 100H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show CP 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n        set USER (n=0 to 31) (sets X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ER n        set destination USER (n=0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typ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show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    show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test and checksu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       recover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exit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H          type fil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          type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X          type file i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sho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     checks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          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          rename file (wild cards OK; enter new name at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 execute COM file (to use arguments, must use RU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n        set output speed of display (0-9 0=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    xxxx     jump to given address and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xxxx     jump to given address and return to CP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fn xxxx  load fil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fn xxxx  save  file from address (optional length 128 byte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trc sec  read T(rack) S(sector) to 80H (optional addr &amp;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trc sec  write (opposite of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R</w:t>
        <w:tab/>
        <w:t>gr       read group # (optional address &amp;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GR</w:t>
        <w:tab/>
        <w:t>gr       write group # (opposite READ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fn xxxx  load file to address and jump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R           set file to $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           set file to $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O            set file to $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            set file to $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xxxx           enter the monitor mode (.Hex .Dec .Ascii .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xxxx yyyy      dump (type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X xxxx yyyy      dump memory i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H xxxx yyyy      dump memory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A xxxx yyyy      dump memory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xxxx yyyy n   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xxxx yyyy zzzz move mem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xxxx yyyy a b search memory (ascii=use "xyz", wild cards O.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1                 user subrout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2                 user subrout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3                 user subrout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4                 user subrout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 reset drive   (not complete/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POWER update 2.51 and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changes and additions to CPMPOWER.COM 2.50 and 2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COPY will now work correctly when copying from 5" to 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MORROW's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LOAD will now work correctly when using MORROW's lin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E KENDAL's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New command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...........................list GROUP numbers of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..........................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OUP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OUP &lt;d: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Any command may be deleted or made invisible when using ?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 to delete, change first character (or all) of command to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 to make command invisible (or partially invisible)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character with "." period, which will make th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point not to be shown with "?" command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any character's bit 7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(4) may be helpfull when using CPMPOWER in office,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may not be desired such as READ, WRITE, monitor comman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proper use of some of the commands by inexperienced us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ary or hevens forbid, the janitor, may result in destroyed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-0102......JMP start of PGM                                  (C3 xxx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-0104......address to EXIT (current=0000=CP/M warm boot)     (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...........paging for directory (current=0=no paging)    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...........character used in TYPEx to skip to next file      (0B - ^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...........CPMPOWER's prompt                                 (3D -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...........leading character in DS for change of command     (2E -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...........character used to reverse DS                      (7E - ~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...........bad blocks file name consists of this character   (3D -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...........cancel                                            (1B -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...........FF=print disk+memory info in direct read/write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...........FF=do not allow BDOS error, stay in CPMPOWER  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...........0=standard dir, 1=show as CP format (no numbers)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=show as CPMPOWER format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...........stop display (in addition to  ctr/S)         (20 - 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...........end of PGM (-1 = stack)</w:t>
        <w:tab/>
        <w:tab/>
        <w:tab/>
        <w:t xml:space="preserve">    (??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...........input buffer address</w:t>
        <w:tab/>
        <w:tab/>
        <w:tab/>
        <w:t xml:space="preserve">    (??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...........top of TPA (if 00 00 then use BASE+1)</w:t>
        <w:tab/>
        <w:t xml:space="preserve">    (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...........0=normal operation, FF=force density check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...........restart (CF=1,D7=2,DF=3,E7=4,EF=5,F7=6,FF=7)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...........FF=CRT 64, 0=CRT 80, 1=CRT 40</w:t>
        <w:tab/>
        <w:tab/>
        <w:t xml:space="preserve">  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...........sectors to write w/o pre-read in WRITE</w:t>
        <w:tab/>
        <w:t xml:space="preserve">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...........COPY or LOAD</w:t>
        <w:tab/>
        <w:t>00=stop if bad sector</w:t>
        <w:tab/>
        <w:t xml:space="preserve">    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=stop and ask if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F=do not stop i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...........TEST, COPY or LOAD fill bad block with byte  (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...........show user 0 next to prompt if 0FFH (true)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...........input buffer length</w:t>
        <w:tab/>
        <w:tab/>
        <w:tab/>
        <w:t xml:space="preserve">  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E...........0 print sing-on on BOOT &amp; CTR/C</w:t>
        <w:tab/>
        <w:tab/>
        <w:t xml:space="preserve">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print sing-on on BO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 do not print si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...........if paging on, stop if this char (0AH or 0DH) (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0AH (line feed) the cursor will be 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de of screen over a char; if 0DH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cursor after last char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-013F......density reset on ^C (for N* set 0110=00)     (C9 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-0147......USR1 routine (current=0C9H=RET)              (C9 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-014F......USR2                                         (C9 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-0157......USR3                                         (C9 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-015F......USR4                                         (C9 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-0256......COMMANDS end commands with 20H 00H           (.........2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7-025F......additional room to expand commands</w:t>
        <w:tab/>
        <w:t xml:space="preserve">    (00 00 ........)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