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DECnet-DOS Time Server </w:t>
        <w:tab/>
        <w:tab/>
        <w:tab/>
        <w:t>22-Feb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utilities that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on an 'as-is' basis.  They are provided for gener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However, support is not offered for these utilitys,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Digital's suppor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mplement a simple time service for DECnet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takes a node spec and requests the tim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returned, it will set the DO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DOS or VMS timeserver to the appropri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the file to TIME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 DEFINE OBJECT TIMESRV NUMB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ETTIM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ETTIME.EXE</w:t>
        <w:tab/>
        <w:tab/>
        <w:t>Execut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 is a node with the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retrieve the time and set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RV.EXE</w:t>
        <w:tab/>
        <w:tab/>
        <w:t>DOS timeser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s alone or under SPA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TIMES.EXE</w:t>
        <w:tab/>
        <w:tab/>
        <w:t>VMS serv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name to TIMESRV.EXE and place i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object 0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TIMES.COM</w:t>
        <w:tab/>
        <w:tab/>
        <w:t>VMS command file to run TIME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