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4/13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OCUMENTS PROGRAMS CONTAINED ON THIS SET OF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 INDEX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DOCUMENT FILE LISTING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UTG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ISC UTILITY THAT CAN BE USED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ND WRITE FROM MEMORY TO THE CORVUS DRIV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L VARIOUS SECTIONS OF THE DISC WITH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HAS ITS OWN DISC DRIVERS AND IS MAI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YSGEN  ROUTINE TO WRITE A CONFIGURED CP/M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UT TO THE DRIVE, AND TO INITIALIZE A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NK2FV.COM, CLINK2TN.COM, CLINK2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7FV.COM, CLINK7TN.COM, CLINK7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EVERAL VERSIONS OF THE CORVUS LINK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OOSE THE ONE THAT BEST MEETS YOUR NEEDS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.  CONSULT THE USER'S GUIDE FOR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.  THIS PROGRAM CONTAINS THE CORVUS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LINKED INTO CP/M.  THESE PROGRAM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P/M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DIAGNOS.DOC, CDIAGN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VELY "SAFE" DISC DIAGNOSTIC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CORRECT DRIVE OPERATION AS WELL A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CODE AND CHANGE OTHER VARIOU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RVB173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TROLLER CODE FILE FOR USE WITH  CDIAGNO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PY OF VERSION 17.3 OF CONTROL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V B"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IRR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CONTROL PROGRAM FOR THE CORVUS "MI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BACKUP SYSTEM. IT WILL NOT WORK UNDER VERSION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MA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PROGRAM DESIGNED TO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"SEMAPHORES" SUPPORTED ON THE CORVU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ALLOWS THE USER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S AREA ON THE DRIVE.  IT ALLOWS THE USER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R THE PIPES AREA, PURGE A PIPE, AND LI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O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USES THE PIPES FAC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VUS DRIVE.  IT TRANSFERS FILES TO AND FROM A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AT IS ACCESSIBLE BY ANY USER AND/OR SYSTEM VIA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COMMANDS.  EXAMPLES OF ITS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ND TEXT FILES TO A SHA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RANSFER FILES BETWEEN DIFFERENT SYSTEMS (CPM &lt;-&gt;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DRIV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WILL HELP YOU CONFIGURE YOUR CO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IF YOU CHOOSE NOT TO USE ONE OF THE DEFAULT CLINK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BASED ON YOUR INPUT, IT WILL CREATE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ES THAT NEED TO BE CHANGED IN THE CLINK2.A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YOUR DRIVE.  IN THIS FILE WILL ALSO BE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DDRESSES FOR THE PSEUDO DRIVES BEING SET 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RE TO BE USED WITH THE PUTGET AND MIRR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OURCE PROGRAMS ARE PROVIDED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MODIFY THE CORVUS INTERFACE O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LINK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THE CORVUS LINK PROGRAM WHICH MAY BE MOD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ERSIONS DO NOT MEET YOUR NEEDS.  CONSUL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FOR INSTRUCTIONS ON HOW TO MODIFY CLINK2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SEMA4.ASM, SPOOLGEN.SUB, SPOOL.SRC, SPOOL.DEF, SPOOLC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.PAS, SPOOLM.PAS, PIPEGEN.SUB, PIPES.SRC, PIPED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C.PAS, PIPES.PAS, CPMI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FOR THE SEMA4 AND SPOOL PROGRAMS.  THES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S EXAMPLES OF HOW TO USE THE SEMAPHORE AN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CORVU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POOL PROGRAM IS WRITTEN IN PASCAL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AVE PASCAL/MT AND THE M80 ASSEMBL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CLOAD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BOOT LOADER PROGRA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2.X.  IT CAN BE USED UNDER A FLOPPY BAS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IN CP/M FROM THE HARD DISC (ONCE I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) OR IT CAN BE USED TO MAKE A ROM BASED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CBOO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LD BOOT LOADER FOR CP/M 2.X.  IT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Y CLOADR.  CBOOT THEN BRINGS IN THE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BIO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RCE FOR THE CORV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SYSTEM (BIOS) TO CONFIGURE INTO A COPY OF CP/M 2.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LLOW YOU TO CONFIGURE THE CORVUS DR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-7 PSEUDO DRIVES; AS WELL AS ALLOW FO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LOPPY DRIVES.  THE BIOSC.ASM FILE CONTAINS DUMM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OLE I/O DRIVERS.  THESE DUMMY DRIVERS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LOPPY AND CONSOLE I/O DRIVER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1:  SOURCE FOR THE PROGRAMS PUTGET, CDIAGNOS, AND 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B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2:  ALL OF THE DISC UTILITIES CONTAIN THEIR OWN CO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 DRIVERS.  THEY CAN BE RUN FROM FLOPPY BAS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HAT ARE NOT YET LINKED TO THE CORVUS DR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3:  SUPPORT FOR PRE-2.0 VERSIONS OF CP/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D.  THE LAST RELEASE OF PRE-2.0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 7-MAY-81, IS AVAILABLE BY SPECIAL ORDER.</w:t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