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eration Code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TATRG- 01 -      Get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TATUS- 02 -      G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TATUS- 03 -      S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  - 04 -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 - 05 -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DFLUSH- 06 -      Flush inpu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FLUSH- 07 -      Flush output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rror Code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ERR  - 00 -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CALL- 01 - Bad call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D   - 02 - Gener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DEV - 03 -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OPC - 04 - Unknow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RDY - 05 -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FLT  - 06 -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DFLT  - 07 -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AP - 08 -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CTR - 09 -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RK  - 0A -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FRMT- 0B - Unknow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PRT  - 0C - Writ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ERR - 0D -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OVR - 0E - Devic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CERR - 0F - EC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RR- 10 - Fra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RR - 11 -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OUT - 12 -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TNF - 13 - Star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NF  - 14 - En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� non-zer� erro� cod� i� returned,th� carr� a�d overflo� bi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et and the zero flag will be clear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