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VIEW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.09a: CTRL-S pauses, CTRL-C aborts, CTRL-X skips to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(s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, Dave Rand  11/25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TYPE afn [afn af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5&gt;TYPE 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.09a: CTRL-S pauses, CTRL-C aborts, CTRL-X skips to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1.7 -- View a WordStar[TM] file,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4, Michael D. Shapir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 is hereby granted to copy the program VIEW.COM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 for noncommercial distribution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notice, this notice, and the object program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, except as described in the installation no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: VI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 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represents any CP/M unambiguou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reads the file and displays it on the screen 23 lines at a time,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before each display.  Control characters other than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line feed, backspace, and bell are ignored.  The high-order bit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...]</w:t>
        <w:t xml:space="preserve">         </w:t>
        <w:t xml:space="preserve">on some characters for special processing by WordStar are ignored.  Any "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" is displayed as a hyphen.  The program uses a large intern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o that few pauses are required to rea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itial title and copyright notice display appears on the screen brief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sappears while the file is read into memory.  If you fail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name a file which cannot be opened, a message to that effect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ines 1 through 23 have been filled with information from the file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f the display indicates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Press ^C to quit, any other key to continue.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Control key and press C, VIEW will terminate a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 has been listed.  After the end of the file has been lis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is added to the listing indicating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End of file reached.  Press any key.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...]</w:t>
        <w:t xml:space="preserve">         </w:t>
        <w:t xml:space="preserve">After you have finished reading this last screen, press any key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process and return to command mode or WordStar (if invok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a R[un]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does not check the number of characters in a line, so that 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characters appear in a line, trailing characters will either be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xt line or ignored, depending on your terminal.  If they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xt line, top lines of the display may be rolled off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intended for use with WordStar document mode files.  I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ocument mode files, but problems with horizontal tab contro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on some machines.  The problem appears to be in the scree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individua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ll attempt to list any file presented to it.  Because it ignore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, you will usually get gibberish if it tries to li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program, a "tokenized" BASIC program, or a "squeezed" text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terminate the listing with a ^C at any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...]</w:t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has one installation option, the control sequence required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s distributed, the sequence is set up for the Lear-Siegler ADM-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a single character 1AH.  To change to any other sequence, use DD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patcher to enter the new sequence, starting at location 103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must be terminated by a '$' since the CP/M BDOS "print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used to display it.  A total of 16 bytes are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lace VIEW on the disk containing your WordStar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, you can invoke VIEW using the R(un) command from the opening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keystrokes, you may choose to rename this copy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file was designed to be viewed with VIEW.  Try it 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...]</w:t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&gt;#6�!q����ò&gt; 2k��&gt;�&gt;#2k��&gt;�&gt;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