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-100 Documentation File                   01-23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file  explaines the CCB-100 software modules  fou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sk and their functions.  Software for the  CCB-100 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 board  may be run on either the CPZ-4800x,  the  CPS-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 CPU cards,  the CPZ-186 16 bit master, or the CPS-16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 parallel ports. Under TurboDOS operation,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-100  is  on  the any of these cards makes  no  differa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DOS as the O.S.  will find out where the CCB-100 is and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t TurboDOS's internal Date/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 is an explanation of the files needed to 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-100.  Necessary source files and in some cases, the 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KSETM  - This driver allows the setting of the CCB-100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Z-4800x CPU card for prope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KSETS - This driver allows the setting of the CCB-100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-MX  Slave processor card for proper 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either  CLKSETM or CLKSETS does not find a clock  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cessor,  an error message will be generat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ZEQU.x - Support library for the MASTER I/O ports  and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EQU.x -  Support library for the SLAVE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QUATE - Ascii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CLKM  - Master Version. (CPZ-4800x or CPZ-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 alone module to read the Date/Time directly fr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CCB-100 clock calendar board.  Useful under  CP/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 some cases under TurboDOS.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PCLKM&lt;cr&gt; will display the Date/Time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SPCLKM R&lt;cr&gt; will display the Date/Time until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ushe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CCB-100 is not present,  and error messag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to that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CLKS  - Slave Version (CPS-MX or CPS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 alone module to read the Date/Time directly fr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CB-100 clock calendar board.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PCLKS&lt;cr&gt; will display the Date/Time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SPCLKS R&lt;cr&gt; will display the Date/Time until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ushe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CCB-100 is not present,  and error messag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to that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TRCLK  -  Driver module to include into OSMASTER.SYS 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ule  for TurboDOS.  Can be included in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User or the Multi-User version of OSMAST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 TurboDOS  driver  module  sets  the 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/Time of TurboDOS. NOTE!!! only for 8-Bit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VCLK  -   This module is used to set TurboDOS Date/Time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lave  processor running under  Multi-User  Turbo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odule is NOT included into the Slave GEN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 is  run as an AUTOLOAD file after the  Slav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e  up.  The SLVCLK.MAC file is assembled,  Lin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n renamed to SLVCLK.AUT and placed into US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