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 C-Function 1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4-79-#         Detach List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-Function 159      Detach List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    = 15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� Detac� Lis� Devic� functio� cau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print condition.  If spoo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, the current print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appropriate) enqueued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print condition may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</w:t>
      </w:r>
      <w:r>
        <w:rPr/>
        <w:t xml:space="preserve">堠 </w:t>
      </w:r>
      <w:r>
        <w:rPr/>
        <w:t xml:space="preserve">resul� o� </w:t>
      </w:r>
      <w:r>
        <w:rPr/>
        <w:t xml:space="preserve">ᠠ </w:t>
      </w:r>
      <w:r>
        <w:rPr/>
        <w:t>warm-start��� att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, or end-of-print character (#EOPCH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  C-function 159 is identical to T-function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