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EEKS IN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CPC 464/664/6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 CTRL +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cargado, sonara el tema musical. Pulsa cualquier tecla para empe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comienza con Wally solito en la jungla, buscando a sus quer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res, Wilma y Her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scatarles de los Can Nibbles (la tribu que vive en la isla), W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encontrar y utilizar ciertos objetos que encontrara en su larga y ar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inata. Algunos objetos (por ejemplo, el hacha) son evidentes, otros ten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sarse de manera mas misteriosa (el Aguj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muchos animales peligrosos en la jungla. Algunos, sin embargo,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nsados si se les trata adecua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todos sabemos, los Wally son una raza que se ext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s salvarles, o tendran los Can Nibbles un gran fest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&lt;---- * ----&gt;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o = Boton de 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o: Espaci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1 + 2: Coger/Soltar objetos uno 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Pa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 'A' a 'L': Entrar en  pantalla/Nadar/Disparar/Subir/Usar obj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y ciertas pantallas de las que se puede salir por sitios que no se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remos. Usa las teclas de 'A' a 'L' para salir as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ta al Menu: CONTROL/SHIFT y ESC j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3 te permite cambiar el color de W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6 MIKRO G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