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 &amp; FDC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MAGE MANIPULATION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im.cc: Acorn DFS diskimage manipulation + va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0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bcim  option file [{filelist}]  (any extension is allowed for disk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[d/b,i,#,r] diskimage :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d or b option -e gives filenames like 'imagefile.$.!B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: extract files in directory: ex. 'imagefile/$.ELI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 extract bare : as -d bu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: produces also an info file (archi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: remove bbc_root_dir $ and glue other dir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ame clash is possible but unlikely, eg. E.E and 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at case you will be asked whether to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: remove the diskimage after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l produce a catalogue file 'imagefile.c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  disk : show catalogue (files in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0  disk : expand to 40 trac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0  disk : expand to 80 trac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x disk : expand to 256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in disk : minimize diskimage (equal to *COMPACT and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last used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rc disk : calculates crc's for all the file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ew disk : make new (empty) diskimage (512 bytes, bootoption 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[r] diskimage {list} : add files (in archive format) to the disk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skips '.inf' files so bbcim -a disk.bb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ix) gives no problems. If the diskimage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 'r' removes the archive files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to the disk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diskimage {list} : delete the list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image. NOTE: files without a bbcdir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he root dir, eg. ELITE is assumed to be $.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terss (sd,dd) file0 file1 file2 : interleaves 2 disk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litds (sd,dd) file.2 : splits interleaved diskimage file.2 to file.0 &amp; 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dos2dfs file.dd : splits a single sided DDOS diskd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FS disk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myfiles.dd &gt; myfilesA.bbc,..., myfilesH.b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{list} : xbeeb conversion of archive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[#] file : splits a catalogue file into .inf files. The op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s the BBC directory $ and glues oth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 THIS CAN BE USED TO MAKE ARCHIV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BEEB DIRECTORY (without CRC, first change file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, then use the unmess option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hieved by putting files in a diskimage and 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y {list} : archive/info file rename, add's crc's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crc'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crc {list} :check crc's of give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crc        :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     : print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       : help (command overview). (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s and files can in most cases be entered after star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option -d : 1. wildcards are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iostream omzetting (v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-e {lijst} zonder catalogus. (0.90?), of -f[d/b,i,r] disk {lijst}?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echte mkdir ipv system(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-id : identificeer diskformaat (enkel/dubbelzijdig, dfs/d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-ren rename, -sect nn: custom disksize (for D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:adding/deleting files without a command 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CHIV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.ELITE  : b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.ELITE.inf : info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$.ELITE   FF0E00 FF8023 Locked CRC=XXXX NEXT $.ELIT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.ELITE is optional but if present the files may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a and a.inf. $.ELITE is then the re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C is included for various reasons (to check file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serial- or disk- file transfer to/from a b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is calculated with the algorithm from the BBC user guide p.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ame algorithm as used in the cassettte and rom fi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cked' may be abbreviated to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y be used for CHAIN"" or *RUN as used on casset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 may be included (after the execution address)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DEMO: Issue the command B: (or A: depending on the system)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before a 'READ 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:  (my improved version of FDCDEM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 track PC drive is now default (Yep, I have one of those). If using a 1.2 MB drive enter DDINHD (or not??), CYL 80. You can now read 80 track discs. To read 40 tracks also enter DOUBL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ow works for all formats with MINSECTOR&lt;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DISK INFO READ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DISK: dumping a BB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disk goto dump, select the 5 1/4 drive, select the side(s) to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ame  e.g elite.0/elite.1 (for bbc0 (the .0 file must be the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0)) or elite.2 (or elite.bbc) if you need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the error messages, except when anadisk says it i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n that case redo th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disk skips odd tracks (see below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0.cc    : combines the images of anadisk diskdump of side 0 and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if you only have a single sided BBC disc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C: Take an empty single density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wanted files to DRIVE 0 (si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DRIVE 2 (si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VE EMPTY 1000 1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iles to dr.2 in the same order as on 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cessary if anadisk skips the odd tracks. For me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60K disc drive reading any disk that has been formatted in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HALLENGER 1.01 diskdrive even if I tell it format to 40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rive it is possible to get a REAL 40 track disk by issu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*OPT8,1 (*4080 ON for DDOS). Test with your system and see if an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s the odd t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echnique is NECESSARY to read BBC disks with only a 360K P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tracks) and a 80 track (non switchable) BBC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need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80.cc: make 80track single or double density image using only a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bc80 [option] imagefile (no extension!) for a file 'imagefile.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: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d :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