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lib/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Add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AskR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Attach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Clear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Close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Copy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CopyFra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Du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Exe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Find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Find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Finish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GetBackgrou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GetBitMap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GetNPixel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Get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Ge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GetPixel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Ge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Ini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Init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Mak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New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Obt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ObtainPreviewFram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PlanarToCh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PutNPixel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Put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PutPixel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Releas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ReleasePreview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Rem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Remove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Rende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SetErr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SetErro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SetRexx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Star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Stop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Ta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pgeta4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upport/prel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nklib/PDebug                                                    linklib/P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ebug -- put out debu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ebug( fmt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Debug( const char *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debug information to the user. Use lik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use printf(). Output goes to standard output (not std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migaDOS Output(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really of use only in debugging ph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pecial debug version of PPT and is documented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leteness only. If you can find any use for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 - a standard C formatt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DOES NOT use exec.library's RawDoFmt()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s to standard ANSI C formatting codes. It does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you to link with your c.lib since it uses sprintf()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), sprint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--background--                              pptsupport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PT support library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VER: pptsupport.doc 6.0 (02-Oct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all functions expect to have a valid PPTBase *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6 upon entering the function. Otherwise, these are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library functions, except that there are no stack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. If your compiler does not support registerized parame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gh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AddExtension                                  pptsupport/Add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xtension -- Add one extension to a frame (V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AddExtension( frame, name, data, len, flag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AddExtension( FRAME *, STRPTR, APTR, ULONG, ULONG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A0       A1      A2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a transparent extension to the image.  For exampl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use this to save Author information for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are collectively deleted during exiting PPT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existing extension, the old one is unceremon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the frame 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 a NUL-terminated string that is an unique identif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option chunk.  The name is case-sensitive. P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s and uses the following pre-defined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NAME_AUTHOR - A string that contains author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NAME_ANNO - An annotation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NAME_DATE - A da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f you use any of these, you should also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F_CSTRING fla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- pointer to you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 - length of your data chu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- flags that describe the format of this data chu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F_PRIVATE - The format is private and PPT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try to guess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F_CSTRING - this extension is a standard C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with a NUL at the end.  PPT will allow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ind of extension in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lways, all unused bits should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- PERR_OK if everything went OK and extension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ly saved in memory, PERR_OUTOFMEMORY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as not enough memory to save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cates new space for each data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your data to a safe location.  Please note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unhealthy to save pointers to your ow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are not yet used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Options(),PutOptions(),FindExten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AskReqA                                            pptsupport/AskReq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ReqA -- Query the user for som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Req -- Vararg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= AskReqA( frame, objectlist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AskReqA( FRAME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= AskReq( PPTBase, frame, tag1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AskReq( struct PPTBase *, FRAME *, Tag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a configurable requester to ask the user for so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as usual. May be N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s - a pointer to an array of TagItems, which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 data. The following tag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_Text - A piece of text to be shown to the user. Engl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"Change values:". You may use any BGUI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_Positive - Text for the gadget for a positive answ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lish default is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_Negative - Text for the gadget for a negative answ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lish default is "Cancel".  If the negative 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pecified, but set to NULL or to an empty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ndow will have only the positiv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_Title - Title for the requester window. English defa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PT Requ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_HelpText (STRPTR) - A help text that is shown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er when the user presses HELP.  This reques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chronous.  Default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_HelpNode (STRPTR) - The Amigaguide node that is to be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help window when the user presses HELP.  This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synchronous.  Default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both AR_HelpText and AR_HelpNode are shown glob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window, if there are no object-specific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s defined.  See below for AROBJ_HelpTex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BJ_Help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pecify an object type for creation. These are hand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rder they appear in. The ti_Data field should point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f TagItems, which should contain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. If you do not state any objects, you will get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Yes/No -typ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oose from these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_SliderObject - Creates a slider object that has also an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dget associated. Labels are placed on the left side.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SLIDER_M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SLIDER_Max - Minimum and maximum value for the slider.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0 and 100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SLIDER_Default - Starting value. Default is 50.  If this 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exist, the default is taken from wher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BJ_Value happens to be point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OBJ_Value field will contain the slider valu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_StringObject - Create a string gadget. Available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STRING_MaxChars (ULONG) - Maximum length of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STRING_InitialString (STRPTR) - A pointer to the initial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displayed in 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OBJ_Value - field should point to a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for at least ARSTRING_MaxChar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_CheckBoxObject - Create a checkbox.  Available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ECKBOX_Selected (BOOL) - TRUE, if the original sta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; FALSE otherwise.  If this tag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taken from the AROBJ_Valu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OBJ_Value - field is set upon return to != 0,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dget was set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_CycleObject - Create a cycle (popmenu) object. 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YCLE_Labels (STRPTR *) - pointer to a NULL-terminated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trings, containing the labels of different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YCLE_Active (LONG) - which one of the choices should be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on startup.  Defaults to whatever AROBJ_Value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urrently point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YCLE_Popup (BOOL) - TRUE, if the cycle object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pup menu variant.  Defa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OBJ_Value is set upon return to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_MxObject - Create a mx (radiobutton) object. 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X_Labels (STRPTR *) - pointer to a NULL-terminated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trings, containing the labels of different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X_Active (LONG) - which one of the choices should be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on startup.  Defaults to whatever AROBJ_Value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urrently point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OBJ_Value is set upon return to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_FloatObject - Creates a string gadget which accept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ing point values.  It also attaches a slider next to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FLOAT_Min (LONG) - The minimum allowed value for the gadg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-100 (-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FLOAT_Max (LONG) - The maximum allowed value for the gadg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100 (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FLOAT_Default (LONG) - The startup value. 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FLOAT_FormatString (STRPTR) - How the string gadget's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formatted.  See printf(1)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".3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FLOAT_Divisor (LONG) - The divisor by which all valu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ivided.  Default 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oat gadget uses long integers instead of floats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s are passed in a tag array.  To simplify ca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, I adopted this method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 is a long, which should be divided by the divi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acting on it.  Note that the divisor also def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nimum value by which the knob of the slider can be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so the minimum resolution of 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B: If you use too large values, you'll get into the round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hell.  Try to keep your numbers below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pecify these common attributes for any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BJ_Label (STRPTR) - A label for thi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BJ_Value (ULONG *) - This points to a location in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from the gadget is written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the positiv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BJ_HelpText (STRPTR) - Pointer to a nul-terminated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will be shown in a simple requester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s the HELP key over the object. 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hort help-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BJ_HelpNode (STRPTR) - Pointer to a standard C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ontains the file and node of an AmigaGuide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.  For example, you could sa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BJ_HelpNode, "HELP:mymodule.guide/Twiddle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PT would try to locate a guide called "mymodule.guid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irectory "HELP:" and display the node called "Twidd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 is displayed when the user presses the HELP key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- Standard PPT error code. If the user chose Canc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be PERR_CANCELED. If everything went OK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be PERR_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C signals are recognised correctly and a PERR_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turned. If this happens, exit as soon as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ens up a simple window with two sli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TestAR(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foo2, foo3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TagItem myslider[] = { /* Use defaults for this slid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BJ_Label, "%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BJ_Value, &amp;foo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_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TagItem myslider2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SLIDER_Min, -10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SLIDER_Max, 10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SLIDER_Default, 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BJ_Value, &amp;foo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_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TagItem mywindow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_Title, "AR Test Window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_Text, ISEQ_C"\nPlease do tamper around with\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the sliders...\n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_Positive, "Cool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_Negative, "Not Cool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_SliderObject, myslid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_SliderObject, myslider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_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AskReqA( NULL, mywindow ) == PERR_OK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User chose "Cool"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ebug("Slider 1 = %ld\n", foo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ebug("Slider 2 = &amp;ld\n", foo3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args version AskReq() can be found in pptsupp.lib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t really does require the PPTBase in stack,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cannot be declared global.  Unless you're running SAS/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in which case the compiler uses the #pragma tag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can stop wor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AttachFrame                                    pptsupport/Attach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AttachFrame( 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AttachFra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very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ClearProgress                                pptsupport/Clear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Progress -- Clear progres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Progress( frame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learProgress( FRAM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progress display, resets variables and rende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dle' - text on the stat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should not be any real reason for you to call this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keep away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Progress(), Progre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CloseProgress                                pptsupport/Close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Progress -- closes progress display (V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Progress( frame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loseProgress( FRAM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Progress(), ClearProgress(), Progre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CopyFrame                                        pptsupport/Copy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Frame -- Copy a frame 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CopyFrame( source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MakeFrame( FRAME *, FRAM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copy the information from one fra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nother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 between this function and CopyFrameData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this one does have error checking as well as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exactly correc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 between this function and DupFrame() is a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ubtle one.  While they basically use the same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Frame() will do things a bit more automatical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ensure that the new frame is a completely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- the original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allocate info window, which means th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 display will no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Frame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CopyFrameData                                pptsupport/CopyFram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FrameData - copy the data from one frame to an another (V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= CopyFrameData( source, dest, flag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A0    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CopyFrameData( FRAME *, FRAME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copies all the image data from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to the dest frame.  The frames must hav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and the same color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- the source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- the destination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- controls the copying procedure. Possibl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DF_SHOWPROGRESS - Specifying this flag caus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ess bar to be displayed during the cop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.  You will want to enable this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opying a very larg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_OK if everything went ok, otherwise this can fai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ous wa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rame(), InitFr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DupFrame                                          pptsupport/Dup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Frame -- Duplicate a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rame = DupFrame( frame, flag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A0,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*DupFrame( FRAME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a copy of the FRAME structure given - and if require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 copy of the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get rid of the new frame by calling RemFra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Frame you wish to duplic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- any of the following flags ORed togeth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F_COPYDATA - Copies also the image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F_MAKENEWNAME - Generates a new nam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rame - A new frame that is an exact copy of the 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g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want to copy the data, this routin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MakeFrame() and InitFrame() to make a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robably you will never require this routine,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passed to your external already is a copy. An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PPTX_NoNewFrame, you will probably want to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anyways, in which case this routine is n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rame(), RemFrame(), InitFr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ExecA4                                              pptsupport/Exec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A4 - provides custom data-areas for 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PT starts your external, the data areas (ie glob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are shared. This means that you cannot us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base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A4() provides a special startup stub, that will a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for each task separately and allow you to us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as if you were the only module in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ake advantage of this feature,  point your modul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(PPTX_Exec, PPTX_Load, PPTX_Save, etc) to ExecA4(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r own entry point is called Exe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se __geta4 with your own Exec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some way to point the entry handler at, since the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veral entry points in one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aves only A0/A1,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FindExtension                                pptsupport/Find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xtension -- Finds an extension from a frame (V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= FindExtension( frame, 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Extension *AddExtension( FRAME *, STRPTR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a previously set extension from a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the frame 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 a NUL-terminated string that is an unique identif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option chunk.  The name is case-sensitive. P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s and uses the following pre-defined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NAME_AUTHOR - A string that contains author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NAME_ANNO - An annotation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NAME_DATE - A da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- pointer to the extension node.  Consider ever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onl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you want is at data-&gt;en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Options(),PutOptions(),AddExten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FindFrame                                        pptsupport/Find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Frame -- Find a frame by its I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= FindFrame( id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*MakeFrame( ID 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- frame i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a frame handle. NULL if the id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FinishProgress                              pptsupport/Finish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Progress -- finish progres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Progress( frame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FinishProgress( FRAM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is function means that you are finished and you wis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o use the progress display. If you still have something to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itProgress() again. Normally, you should call this functi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finished. You may still do cleanups, etc., but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, otherwise it might confuse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routines does not actually close the progress 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enders it at 100% done.  PPT will close the window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from the plu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utodoc for InitProgre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Progress(), ClearProgress(), Progre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GetBackgroundColor                      pptsupport/GetBackground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Background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GetBackgroundColor( frame, pixel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GetBackgroundColor( FRAME *, ROW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background color of the given frame.  If no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has been designated, then will calculate a good gu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 average of each of the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the fram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 - pointer to a location where the pixel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.  Make sure you have enough space for one pix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- PPT error code.  PERR_OK, if everything wen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son this is a function instead of a field in the PIX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is that if needed, the background colo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GetBitMapRow                                  pptsupport/GetBitMap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BitMapRow -- get a pointer to a rendere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GetBitMapRow( frame, row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YTE *GetBitMapRow( FRAME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eas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- The row you wish to have data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- A pointer to bitmapped data or NULL, if something fai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forget to check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is currently under development, do not assu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would sta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ixelR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GetNPixelRows                                pptsupport/GetNPixel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PixelRows -- Get several row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= GetNPixelRows( frame, buffer, startrow, nrow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A0     A1 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WORD GetNPixelRows( FRAME *, ROWPTR *, WORD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as us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- pointer to an array with nrows elements. PPT load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to the image rows into this array, so that the po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row goes into buffer[0], pointer to startrow+1 g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uffer[1], etc. If any of the rows are unfetchable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, the element will contain NULL. Remember to check for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row - the row you wish to start the lines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rows - how many rows do you wish to f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- number of rows successfully loaded into 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zero, an error occurred or you were way 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reasonabl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ttempt to get negative rows, but then both the arr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 value will reflect this.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 = GetNPixelRows(frame,buffer,-5,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foo will be 5 and buffer[0..4] will be NUL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[5..9] will be valid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NPixelRows(), GetPixelRow(), GetPixe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GetOptions                                      pptsupport/Get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Options -- get an option chunk saved by PutOption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= GetOptions( 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GetOptions( STRPTR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data chunk saved using PutOptions() or NU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such nam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 pointer to a NUL-terminated string contai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ase-sensitive) name for the requested data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- pointer to a saved chunk or NULL,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IBox *i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NewWindow *neww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 = (struct IBox *)GetOptions("my_external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 ib 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win-&gt;LeftEdge = ib-&gt;Lef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win-&gt;TopEdge  = ib-&gt;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win-&gt;Height   = ib-&gt;Heigh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win-&gt;Width    = ib-&gt;Widt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turns a pointer to the internal saved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o not tamper with it, consider it READ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Option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GetPixel                                          pptsupport/Get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ixel -- Get data for one pixe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GetPixel( frame, row, column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A0 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still very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Pixel(), GetPixelR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GetPixelRow                                    pptsupport/GetPixel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ixelRow -- get a pointer to chunk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GetPixelRow( frame, row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PTR GetPixelRow( FRAME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 pointer to a row of data in either 24 bit chunky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8 bit chunky graylevel data. In the former case, the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GB - order. You may check the amount of componen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-&gt;pix-&gt;component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the fram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- the pixel row you need info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- A pointer to bitmapped data or NULL, if something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reference a row which you have not GetPixelRow()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PixelRow(), GetBitMapR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GetStr                                              pptsupport/Ge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tr - Get a localized messag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= GetStr( cod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PTR GetStr( struct LocaleString *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- Pointer to the localized string or the defa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is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e.library/GetLocale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InitFrame                                        pptsupport/Init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Frame -- Initialize a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InitFrame( fram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InitFrame( FRAM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allocate all the necessary system resou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PT to operate, ie. Virtual Memory, screen data, etc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MakeFra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Frame you wish to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_OK, if everything went nicely, otherwise an erro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what went wrong. See ppt.h for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hange any values inside the FRAME structure after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. You may still remove the handle with RemFra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rame(), DupFrame(), RemFr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InitProgress                                  pptsupport/Init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Progress -- Initialize progres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Progress( frame, txt, min, max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     A1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InitProgress( FRAME *, UBYTE *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progress display to use with Progre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as us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 - a string to be displayed to the user while your algorith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 - the minimum value of your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- the maximum value of your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unter is the value you pass to the Progress() -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rmal loop in which you can process the data might look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(frame is the FRAME * sent to you by ppt and tag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Item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Progress( frame, "Mongering...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me-&gt;selbox.MinY, frame-&gt;selbox.MaxY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 row = frame-&gt;selbox.MinY; row &lt; frame-&gt;selbox.MaxY; row ++ 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PTR c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 = GetPixelRow( frame, row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gerARow( cp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Progress( frame, row )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Progress( frame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ways before Progress() and do not forget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Progress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(), ClearProgress(), FinishProgre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MakeFrame                                        pptsupport/Make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rame -- Creates a new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= MakeFrame( oldfram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*MakeFrame( FRAM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cate space for a new FRAME structure. The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ssential in any PPT image handling. After obtaining a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rame, you should edit any values you feel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call InitFrame(). Do not pass the frame to any other P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before calling InitFrame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frame - if you wish to duplicate a frame, you can either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rame here or just call DupFrame(). If you spec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frame, you should still call InitFrame()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new fram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handles using RemFra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umes the old frame will not coexist with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Frame(), DupFrame(), RemFr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NewFrame                                          pptsupport/New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rame -- A quick way to build a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= NewFrame( width, height, components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D0     D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*NewFrame( ULONG, ULONG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ick and easy way to create a frame if you don't b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MakeFrame and InitFra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, height - new frame dim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s - number of components in thi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idth OR height equal zero, then the VM buffer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. In effect this is the same as just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rame(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frame or NULL in case o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olete, use MakeFrame() and InitFrame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rame(), InitFrame(), RemFra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ObtainFrame                                    pptsupport/Obtain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ObtainFrame( frame, method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ObtainFrame( FRAME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, if the frame could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FORGET to call ReleaseFrame() after you are done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very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Fr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ObtainPreviewFrameA                    pptsupport/ObtainPreviewFram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PreviewFrameA - Create a preview frame for an exter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PreviewFrame - vararg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ew = ObtainPreviewFrameA( frame, tags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*ObtainPreviewFrameA( FRAME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s a preview frame (a small version of the original im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known as a thumbn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thumbnail depends on the preference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_PreviewHook (struct Hook *) - Specifying this tag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external module is prepared to handle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of the preview by itself.  Don't do this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ally know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ew - the preview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PreviewFrame(), example code in externals/src/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Req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PlanarToChunky                              pptsupport/PlanarToChun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arToChunky -- Convert planar mode graphics to chun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arToChunky( source, dest, width, depth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0      A1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lanarToChunky( UBYTE **, ROWPTR, ULONG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optimized function for converting plana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into chunky mode graphics. Useful if the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is in bitmapped format because you need to fe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to PPT in chunky pix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- A pointer to an array containing pointers to wher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lanar data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- The chunky buffer where you wish the result to be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- Width of the 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th - Number of bitplanes and thus the number of entri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only 1-8, 16, 24 and 32 planes at the moment.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try to convert other ty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really be 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ixelR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Progress                                          pptsupport/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 -- update Progres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= Progress( frame, don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Progress( FRAME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progres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As us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- your progress indicator. PPT will transform thi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splay bar by heeding the values you sta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Progress() call. The value must be between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- TRUE, if the user wants you to quit. You should exi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utodoc for InitProgre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Progress(), FinishProgress(), ClearProgre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PutNPixelRows                                pptsupport/PutNPixel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NPixelRows -- Write several modified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NPixelRows( frame, buffer, startrow, nrows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     A1 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utNPixelRows( FRAME *, ROWPTR *, WORD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doing a GetNPixelRows, you may use this routine t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ws back into the frame. You MUST do this if you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as us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- A pointer to an array which is filled with po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ndard PPT pixel rows. See GetNPixels() autodoc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row - where the rows where originally fetched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rows - how many rows in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is still very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PixelRows(), PutPixel(), PutPixelR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PutOptions                                      pptsupport/Put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Options -- Saves options from an external (V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PutOptions( name, data, le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PutOptions( STRPTR, APTR, ULONG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A0    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can be used to save a chunk of memory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nvocations of your external.  For exampl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snapshot your window's location,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t a structure, and then pass it to this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can use GetOptions() to retrieve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given is copied, so it is safe to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r afte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revious option chunk with the same name is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unk is replaced with the new one.  No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chunks are collectively removed during ex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 a NUL-terminated string that is an unique identif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option chunk.  The name is case-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- pointer to you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 - length of your data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- PERR_OK if everything went OK and options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ly saved in memory, PERR_OUTOFMEMORY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as not enough memory to save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scribes how to save your windo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IBox windi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im-&gt;Left = mywin-&gt;LeftEdg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im-&gt;Top  = mywin-&gt;TopEdg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im-&gt;Height = mywin-&gt;Heigh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im-&gt;Width = mywin-&gt;Wid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Options("my_external", &amp;windim, sizeof(struct IBox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cates new space for each data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your data to a safe location.  Please note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unhealthy to save pointers to your ow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are not yet saved on disk.  In the futu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guarantees that your options are saved o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'll get the same data next time PPT is la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Option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PutPixel                                          pptsupport/Put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Pixel -- Put one modified pixe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Pixel( frame, row, column, item 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     D0   D1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still very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ixel(), PutPixelR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PutPixelRow                                    pptsupport/PutPixel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PixelRow -- put the pixel data back int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PixelRow( frame, row, data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     D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utPixelRow( FRAME *, WORD, ROW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back the data obtained by GetPixelR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the fram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- the pixel row you read the data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- pointer to the buffer returned by GetPixelR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call this routine if you wish your changes to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se this as a copy routine, in reality no data i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is routine faster. If you have a need to copy stuff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rame to another, use CopyMem(). In the future, the cop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ixelRow(), GetBitMapR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ReleaseFrame                                  pptsupport/Release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Frame( frame 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leaseFrame( FRAM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very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Fr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ReleasePreviewFrame                    pptsupport/ReleasePreview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PreviewFrame - releases a preview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PreviewFrame( preview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leasePreviewFrame( FRAM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the small image acquired by ObtainPreviewFra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ew - The preview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ame is freed completely after this call, so you'd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ccess the memory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PreviewFram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RemFrame                                          pptsupport/Rem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Frame -- Remove a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Frame( frame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mFrame( FRAM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function to remove the handle given to you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rame() or DupFrame(). It does not matter if you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fter InitFrame(). Of course, you should no longe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le for anything after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Frame you wish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more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 to call with NULL a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rame(), DupFrame(), InitFr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RemoveExtension                            pptsupport/Remove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Extension -- Removes an extension from a frame (V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RemoveExtension( frame, 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RemoveExtension( FRAME *, STRPTR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and removes previously set extension from a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the frame 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 a NUL-terminated string that is an unique identif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option chunk.  The name is case-sensitive. P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s and uses the following pre-defined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NAME_AUTHOR - A string that contains author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NAME_ANNO - An annotation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NAME_DATE - A da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- PERR_OK, if the extension was found and success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; PERR_UNKNOWNTYPE, if the extension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xtension(),FindExten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RenderFrame                                    pptsupport/Render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erFrame - renders a frame to the specified rastport. (V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= RenderFrame( frame, rport, location, flags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A0     A1     A2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RenderFrame( FRAME *, struct RastPort *, struct IBox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function to render the frame into a RastPort.  PP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use the correct color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internal previewing routine, so the results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accurate.  Also, the current previewing preferenc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the us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rt - the RastPort of the window you want the frame to be ren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- the location and size of the im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-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do very extensive error checking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SPrintF                                            pptsupport/S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 -- Print characters into a buffer. (V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SPrintF( buffer, format, ...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SPrintFA( buffer, format, arg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A0   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SPrintF( STRPTR, STRPTR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SPrintFA( STRPTR, STRPTR, A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like sprintf().  This uses ANSI functions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.library/RawDoFmt().  Floating point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- buffer to which characters are written.  Mak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big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- string of format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s - arguments for th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number of character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SetErrorCode                                  pptsupport/Set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rrorCode -- Set the error code for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rrorCode( frame, error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etErrorCode( FRAME *, PERRO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error code for the frame. Upon returning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, PPT will display the prope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ob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- a PPT specific error code. For the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different PERR_* error codes, please see ppt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set the error code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rrorMsg(), pp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SetErrorMsg                                    pptsupport/SetError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rrorMsg -- Set an error messag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rrorMsg( frame, msg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etErrorMsg( FRAME *, UBYT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a custom error message for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your fram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- pointer to a NUL-terminated string, which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rror message. It is copied to an internal buff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you needn't guarantee it's validity after ex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xternal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set the error code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rrorC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SetRexxVariable                            pptsupport/SetRexx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RexxVariable -- sets a variable in the context of the frame. (V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SetRexxVariable( frame, variable, valu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SetRexxVariable( FRAME *, STRPTR, STRPTR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A0    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ets an AREXX variable of the currently exec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.  Use with care!  Do not meddle with variable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'RC', 'RC2', or 'RESULT', since PPT u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the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- the name of the variable you wish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- the string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standard boolean values, that is, 0 for succ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!= 0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RexxVar() parameter length is determined run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trl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.lib/SetRexx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StartInput                                      pptsupport/Start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put - Start up no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= StartInput( frame, method, initialmsg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A0     D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StartInput( FRAME *, ULONG, struct PPTMessag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tarts up input handling for a frame. Its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is to provide interactivity for the external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all this function, PPT will temporarily unlo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and allow resizing the image window, zoom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methods at your dispos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P_PICK_POINT - initialmsg is ignored and may be NU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the user clicks the mouse within the im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get a gPointMessage with the x and y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image co-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P_FIXED_RECT - initialmsg should be a poin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ruct gFixRextMessage, whose field dim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itialized to a sensible value.  When the user mo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in the frame, he'll see a rectangle moving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en he places it somewhere, you'll be 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notified of input events until the StopInpu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as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-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NP_PICK_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NP_FIXED_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- Depends on the method.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- Standard PPT error code. PERR_OK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r was started up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call StopInput() when you are ready to start up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on the frame.  Otherwise you'll keep gettin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when you don't want them and the user might get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StopInput                                        pptsupport/Stop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Input - Stop sending inpu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Input( frame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topInput( FRAM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tops the input handler started by StartInpu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cks the frame, making it saf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call this function before starting up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processing. If you call StartInput() and call GetPixelRow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nflicts will occur, which will cause undefined behavio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ight work. Or it might cras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- the usual thing. Must be the same as in StartInp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rovide protection against forgotten StopInput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TagData                                            pptsupport/Tag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Data -- Get Ta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= TagData( value, lis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D0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TagData( Tag tag, struct TagList *li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hortened version of utility.library's GetTagData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read tags from the taglists passed to your 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- Tag value you s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- A tag list terminated with TAG_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- Data associated with the tag. 0, if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.library/GetTagDa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pgeta4                                              pptsupport/pget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eta4 - Provides normal data areas for ex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pgeta4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pgeta4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PT starts your external, the data areas (ie glob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are shared. This means that you cannot us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base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is routine to allocate a data-area,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rrectly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-areas are de-allocated with a call to the prela4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need to go through all this hassle. You migh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asier to use the pptsupport/ExecA4() -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this function is implemented for DI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s zero, if the allocation of the data-areas fa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always check for this and return PERR_OUTOF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Your own rout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(d0) FRAME *MyBeatifulExecRoutine( REG(a0) FRAME *fr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G(a1) struct TagItem *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G(a6) EXTBASE *ExtBas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*newfr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!pgeta4() 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ErrorCode(frame,PERR_OUTOFMEMOR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UL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o my effects stu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la4(); /* Dealloc data spac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newfr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forget to call prela4() before exiting.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data-areas will eat away you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tsupport/ExecA4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tsupport/prela4                                              pptsupport/prel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la4 - Release resources allocated by pgeta4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la4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rela4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releases the data-area allocated by the pgeta4()-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routine has been called, do not reference you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cept constant and stack 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this function is implemented for DI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ptsupport/pgeta4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afe to call after failed pgeta4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tsupport/pgeta4(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