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Fast Module Extractor 2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 Module Extractor is a program that extracts digital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and graphics out of demo's, intro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reeware and may be freely copied. So sp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ast Module Extractor offers you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wildcards at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669 ComposD and Unis669 Modules (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..32 Channel Fast/TakeTracker Modules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astTracker 2.0 Extended Modules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creamTracker 2.x Modules (STM) ...bug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creamTracker 3.0 Modules (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ultiTracker Modules (M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MP Internal Modules (AMF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arandole Composer Modules (FA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ltraTracker Modules (UL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giTrakker Modules (M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olyTracker v2.03 Modules (P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elusion Modules (D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B Studio II (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xtreme Tracker Modules (AM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ikMod UniMOD Modules (UNI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ells, Whistles and Sound Boards GDM Modules (GD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gital Sound Interface Kit Modules (D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otracker Studio 16 Module (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ubic Player MXM Module (MX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nkTracker Module (F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following samp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un Audio file (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indows wave file (W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mu SoundFont file (SB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udio IFF file (A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8-bit SVX file (8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reative Voice File (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following MIDI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tandard MIDI Files (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XMI MIDI Files (X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Human Machine Interfaces MIDI Files (HM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D Software MIDI Files (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reative Music Files (C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ality Adlib Tracker Files (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urprise Adlib Tracker Files version 1 to 9 (SAT/S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ibrants EdLib Files (D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following graphic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e Luxe Paint bitmap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loRIX Image (S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mpuServe bitmap (GIF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JPEG bitmap (JPG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aintBrush v5 bitmap (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indows bitmap (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indows audio/video file (A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following animation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utoDesk Animator 320x200 (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utoDesk Animator Pro SVGA (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indows audio/video file (A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e Luxe Paint animated bitmap (A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e Luxe Paint animation (A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QuickTime Movie file (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Diet packed data file (DL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ED! It is faster than any other module extractor I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rtial cop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head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ize of this formats is not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ag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-EXT &lt;filename&gt; &lt;option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use only one option at on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  X                 Enables extende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&lt;begin&gt; &lt;end&gt;    Enables partial cop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 wildcards supported in thi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&lt;ABCD&gt; &lt;offset&gt;  Enables custom head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arameter 'filename' can contain path 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an the current directory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-EX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ded suppor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'X' turns on and off extended suppor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th support on the program also searches for 669s, FLIs, FL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tial copy mod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al copy mode is started when de second paramete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#' this must be followed by a number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position of the part that must be cop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can be decimal but also hexadecimal!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 '$' and than the number (e.g. #$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parameter gives the ending position. The '#'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need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want to copy from position $FF to 40030 you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-EXT filename #$FF 40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-EXT filename #255 $9C5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-EXT filename #255 4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copy from a specific position to the end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-EXT filename #50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ustom header searchin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search for 1..80 chars behind the !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ified if the header is found. You can the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file. The save-routine uses the optional offs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k -BACK-. For hexadecimal input, the first charac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sign (e.g. $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n searching at 'MZ' (beginning of an .EXE-file)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-EXT filename !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-EXT filename !MZ 15    (seeks 15 bytes back before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-EXT filename !MZ $F    (seeks 15 bytes back before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op scannin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[Esc] the program return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 </w:t>
      </w:r>
      <w:r>
        <w:rPr/>
        <w:t>!Warning!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is program is not responsible for any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'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n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se Fast Module Extractor on your existing modul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this will save diskspace because other module ex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calculate the length out of the module (FM-EXT does!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until the end 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ON'T spread the extracted files but use them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irst unpack the demo or intro by using UNPACK or X-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story of Fast Module Extracto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ldcard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669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a bug in the detection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a bug in the MOD-calculation part (OOPS... the progr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instead of 31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6 and 8 channel FastTracker modu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ScreamTracker 3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switch for 669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eeded up last-bytes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MT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GIF and LBM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16 and 32 Channel Fast/TakeTr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sier commandline u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letely rearrang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ed code for speed, result: about 5 time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LB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AM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BM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STM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the problems with 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the ReadOnly attribute is first removed and th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mented the source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structured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ss keypresses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de an exitprocedure/scann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d the Fast/TakeTracker searching. Now search for 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nnels (0..32 Channels are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F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STM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JP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MidiFil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rtial Copy mode added, with support for Hex and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an error in the MTM detection (Thanks PoZ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the bug that causes runtime-error 100 in wildc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a bug in the 669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ompiled with a new bugfixed/optimized TURBO.T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 Norbert Ruffa (BPL70N15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UL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eeded up scanning of small (&lt;31kb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time and kb/sec calculation (On my computer I get 300 kb/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creased false alerts by checking out the title f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MIDI Fil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d the unit FMANAGE.PAS (C) Eyal D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ow warns you for overwri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only vali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d the colorscheme to the 'houze style' of T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ed a funny font! (And found a HUGE bug in TP7/TURBO.T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Easy Font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I wrote to do easy font viewing.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, but maybe it's usefull for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4 fonts to test the program (You can ask me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ed the corrupted module extraction, because 99%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 modules aren't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lved problems with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rrected .LBM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leading zero's for tim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a AMF det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new STM header (SWave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Custom Head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Windows Wave fi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duced number of global variables and done some cod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ed interrup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detection of EXE-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text is now written directly to the video-memory!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is now 75%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cool soft-scrolling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ally... fast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assembly code that replaces some CRT uni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dded AutoDesk .FLC .FL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w you can see who create fake real-time anima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written the Search-Engine in assembly, searching is now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 don't want to release this version as 2.0...so it's 1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emoved titlechecking, because some correct files fail on tha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...Increased false ale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MAJOR bug in the Search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Custom Fo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ed Custom Font Option...for ease of use, only the EXE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smaller executable...Font is now compressed with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arranged the code, it's now even more structu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w uses the EnhancedDOS Unit (C)1994 by 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ompiled with a new bugfixed/optimized TURBO.T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 Norbert Ruffa (BPL70N16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ed FMANAGE.* (Functions are included in the Enhanced DOS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ramatically decreased the number of false alerts, filesiz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fore the 'saving'. Sorry...scanning a little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X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WAVE calculation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'JN'-header for UNIS669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DM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MD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PT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PAC support (SB Studio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dded 'interactive commandline'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for that idea, Cubic Player gu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a semi-professional-looking input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automagicaly filenaming for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Custom-Save-function, including a &lt;offset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de size-checking mo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ed detection of EXE-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d MEMDUM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1 - 01-01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mmm...found some interesting textfiles...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X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A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IF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SB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A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M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HM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AN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AV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PCX support (ssllooww...but use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VO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UN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A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SC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CM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GD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PS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DSM (RIFF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MO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ded very generic extractors for the IFF and RIF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auto-sa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arching for BMP now in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bug in progression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bug in MOD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support for Diet packed data file (DLZ); [found in Stars/Noo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size-checking for DMF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xed bug that causes FM-EXT to scan just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simple 'disk-full-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ed time-checking and kb/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ed MEMDUMP to version 0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a lot of comments to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ed FastWrite-routine (40%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roved GIF- and JPG-extractor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d la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resolution-information for BMP, GIF, PCX, SCX, LBM,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iled with new EnhDOS unit v1.7 (C) 1995 Andrew Ei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MX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F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R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SAT/SA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.D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an Prins at BaD NeWS           [+31-(0)35-68373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an Prins at Da Big Busy Bored  [+31-(0)71-????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p@badnews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rins@knoware.nl                     &lt;- pref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