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 �  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 �  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   ��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Jari Karppinen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's guide for version 0.2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Gener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opy and distribute Burp freely (that is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aviour), but you may not alter it or sell it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iles should be included in Burp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:        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RP.EXE      Burp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RP.DOC    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description in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LIST.EXE   module list generato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What does Burp do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rp is one of those damned programs trying to seek and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ic from different files. There's a detailed list of all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s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rp was coded mainly because I don't have a GUS and therefore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joy the great tunes of great demos etc. And because Burp was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ly for my own exclusive use only, don't be surprised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it spartan. However, Burp works just as it is me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Burp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Burp, type BURP &lt;filename&gt;. Couldn't be simpler,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of Burp doesn't accept wildcars (and I guess I'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t that feature implemented), but if you really want to use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re's what you can do. First, rename BURP.EXE to e.g. BURPP.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, write a batch file (BURP.BAT), like this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*** Burping wil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"%1"=="" goto no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%a in (%1) do burpp %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no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r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move the batch file, Burp executable and MODLIST.EX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 that is in the path. You should then be able to use Bu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Remarks about using Bu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get bored while *burping*, press ESC to take a break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lso do the same by pressing Control-Break, but tha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fingers (much harder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rp may ask you to estimate the size of the found module,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't determine it by itself. It shows the maximum size (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ually the best guess to make). To cut off the useless data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xtracted module, you should load it to a tracker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was created with and then save it again. You know the trick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this nuisance sucker'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hought it's better to let the user estimate the size.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ould have made a routine that dumps everything star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module, but think of a 5 MB file and a module in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at file... You'd get your harddisk filled quite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should also know the drill about unpacking files before *burping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 Use UNP, CUP or any other a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 you might get false alarms (especially about 669 mod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checking files with Burp. I have made extra checkups, bu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ats are quite difficult to verify, since they have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D-blocks etc. This is a minor nuisance, just press "N" when Bu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s about saving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formats, e.g. RAD, MED etc. don't have a songname. Then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formats do but the songname is all spaces. So if you find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 and Burp says that it "has no name", it either is or isn't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thing to do is to save it and later on check the auth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 music files in demonstration programs etc.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righted to their original authors, bear in mind that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legal to distribute the stolen music. I can'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ponsible (I hope...) if anything unlegal takes place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rp. If you want to do anything with the music you stea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perhaps contact the author of the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rp is not interactive multimedia blah blah Windows-like interf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shit, it only does what it is supposed to, which is tinke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sic. That's why I'm never going to add GFX ripping etc. lik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s have done. I don't think anyone even wants to rip graphics (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st I don'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Burpdir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want to have your modules always placed in the same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set a variable in your AUTOEXEC.BAT. For example,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your modules in C:\MODS, just add SET BURPDIR=C:\MOD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EXEC. If this is not set, the modules will be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 directory. Of course you can a give full path with nam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rp asks for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Modli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a small utility called Module List Generator. It mak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rted list of modules. It's not quite sophisticated and I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now if it's any good for you, but use it if you like it. My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ion of course. Currently the following format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69, AMF, DMF, FAR, MDL, MOD, MTM, PTM, S3M, STM, ULT and XM. I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 are the most common formats, so I guess supporting th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Modlist, type MODLIST &lt;name_of_listfile&gt;. If you gi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gument, the module list will be directed to screen (to CON)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print the list, type MODLIST PRN. Note that Modlist only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dules that are located in the current directory.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files to be listed is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Modlist doesn't use the standard input/output, you ca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ters like MORE. Maybe I'll fix thi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About the author and other relate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el free to send ideas, comments, questions, complime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laints concerning this little utility (if any). I gu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mail would motivate me developing Bu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re are my physical mail addresses, if you for any reason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Jari Karppinen    �  Jari Karppine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askitie 10 B 12  �  Kiljonti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F-90250 Oulu     �  SF-92500 Rantsi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refer e-mail, use this address: jakarppi@paju.oulu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e-mail address ought to be valid for a few years (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I spend studying in the University of Oul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get the latest version, either send a letter with your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enough stamps or send me e-mail and I'll mail the new Bur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send me nice postcards, (although Burp is not cardwar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send descriptions of music formats if you've got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rp is a short version of "Bored with Useless Ripping Program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ow version number is due to the large amount of suck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ppy Burping! I hope you like this little program. Remeber,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hing is not equal to getting everything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. Smileys suck, Windows too. Fuck the stupid euro-dance-pop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pes the *real* techno (as well as your bra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Information about the support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a list of the completely supported forma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Format �Description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669  � Unis699 Extended 669 module or Composer 669 module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� </w:t>
      </w:r>
      <w:r>
        <w:rPr/>
        <w:t>Both are saved as .669, but if Burp finds a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� </w:t>
      </w:r>
      <w:r>
        <w:rPr/>
        <w:t>extended 669, it will be prompted as a E669 module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DMF  � Delusions's X-Tracker module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DTM  � DigiTrekker 3.0 Module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FMC  � Faust Music Creator (Adlib tracker) song. Actuall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� </w:t>
      </w:r>
      <w:r>
        <w:rPr/>
        <w:t>the FMC format files have extension SNG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FNK  � JsNO's FunkTracker module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MED  � OctaMed Module. If Burp finds a MED module it wil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� </w:t>
      </w:r>
      <w:r>
        <w:rPr/>
        <w:t>prompt it as a MMD0 or MMD1 module, but saves i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� </w:t>
      </w:r>
      <w:r>
        <w:rPr/>
        <w:t>as .MED, though. Quite rare format on PC, I guess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 xml:space="preserve">MOD  � Pro/FastTracker module (Burp supports all known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� </w:t>
      </w:r>
      <w:r>
        <w:rPr/>
        <w:t>variations, 2..32 channels, 1..100 patterns)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MTM  � MultiTracker module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MTR  � Arkham's Master Tracker module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PAC  � SBStudio II package (package is a song that contain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� </w:t>
      </w:r>
      <w:r>
        <w:rPr/>
        <w:t>also the samples, in other words, a module)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PTM  � PolyTracker module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S3M  � Scream Tracker 3.x module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SA2  � Surprise! Adlib Tracker v2.00 module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STM  � Scream Tracker 2.x module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ere are the formats relying on sucker's suppor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Format �Description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AMF  � The internal format of Otto Chrons's DSMI. Use DMP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� </w:t>
      </w:r>
      <w:r>
        <w:rPr/>
        <w:t>to play these files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D00  � These files are for Vibrants's Adlib Player. So you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� </w:t>
      </w:r>
      <w:r>
        <w:rPr/>
        <w:t>can't load them into any tracker programs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FAR  � Farandole Composer module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MDL  � N-Factor's DigiTrakker module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OKT  � Oktalyzer module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PSM  � ProTracker Studio 16 module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RAD  � Reality's Adlib Tracker module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ULT  � UltraTracker module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XM  � FastTracker 2.0 extended module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Burp ver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end: + means that something was added or changed or enc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eans that something was removed or indicates a foun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 means that something is planned to be imple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0.2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updated Modlist from v1.02 to v1.03; now supports AM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complete routines for S3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complete routines for FNK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ved SN support (it was no good any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0.2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fixed bugs in M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complete routines for PT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some more error checkups to avoid tricky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ved EDL support (it was no good any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0.2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sucker's support for S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fixed a bug in STM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complete routines for M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complete routines for MT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updated Modlist from v1.01 to v1.02; now supports MDL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0.2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sucker's support for OKT and PTM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corrected some typos and mistakes i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updated Modlist from v1.00 to v1.01; read section "Modlist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etailed info on supported format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0.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functional support for Extended 669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fixed bugs in SA2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minor internal fixes should make Burp even more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much cooler supported format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ved skip% argument support (it was no good any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0.2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 new search method makes Burp is a lot faster tha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automatic size estimat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real wildc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0.2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fixed weird bugs in 669 and MTM routines (*big* mods caused tr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fixed a little bug that made the process percentage go nuts near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sucker's support for FNK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complete routines for DT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complete routines for SBStudio II pack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+ added more error check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min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removed BurpBox, replaced with dull text (well, the box was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0.2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more verific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more error chec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+ wilcards supported through a batch file (read "Burp command lin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etailed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complete routines for DM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 better listing of support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0.2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corrected some typos i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fixed some bugs in SA2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minor intern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0.2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better(?)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complete routines for 669 and SA2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minor fixes and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complete routines for everything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AM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0.2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complete routines for MTM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0.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sucker's support for EDL, D00, MDL, RAD and SA2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Burp may be a bit slowe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minor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0.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fixed routines for MTR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0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some optimizing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minor screen update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minor output things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0.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ved the brief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0.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ne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some minor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some optimizing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0.252 ... v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arly versions didn't have this section in the doc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't write anything down here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