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           ...      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s$$$$$$$s.   .s$$$$$$$s.   .s$$$s.s$$$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$$$$���$$$$b d$$$$���$$$$b d$$$�`$$$�'$$$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$$$.sSs.$$$$ $$$$'   `$$$$ $$$$  $$$  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$$$.   .$$$' `$$$.   .$$$' `$$$. `�' .$$$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`�$   $�'     `�$$s$$�'    `�$$     $$�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JUST-o-MATiC 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~~~~~~~~~~~~~~~~~~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TBD/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7 Frozen Eas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ttp://nhv.bas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Abou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ice little utility wich converts module's name to thei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Featur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s MOD(4, 6, 8, 10, 12 &amp; 16 channels), S3M, XM, iT, MDL, D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, 669 (normal &amp; extended), PTM, MTM &amp; 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, no fancy interface to slow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sy to use, help included with /?, /h or /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g mode - you can log to a file all activity for viewing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est mode - will not rename any file so you can see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rks without damag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formats will be added at request and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rsonalised copy of AOM + some another great utils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d it's FREEWAR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Usag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ype AOM and it will renames all modules from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ir intern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OM will NOT rename modules with no internal name,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it already exists a 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Credit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de &amp; Docs  : TBD/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Cii Logo   : waKa X/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a testing : mauS/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Greeting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me greetz goes to [in complete disorder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Ka X/FeR : ahmm ... where my 3o3 tun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uS/FeR : let's make some french fries ;) ... y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S : ihaaa ... go and make some kewl g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le Leaf/FeR : yO! make SDS available on GUSPnP and let's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 somethin' like kewl and stuff ... huh h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-MaN/FeR : bring some CoKE or you will be banned from FeR WHQ &lt;e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FW : w8in' 4 ya to come home &gt;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CoS : my soundcard is better than yours ... ha ha 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o all programmers who release great stuff for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btw 57.l4% goes to the FeR memberz , duh ... internal greetz rulz :)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Contact m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you can contact me for any reason ... like bug-reports, new ide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swaping, and so on, by e-mail on tbd@usa.net or takin'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f to our FeR WHQ at http://nhv.base.org from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for FREE high quality muzax, utilities, program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!!! DiSCLAiMER !!!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 know this stinks but anyway here it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OM[ Adjust-o-Matic ] is provided "as is" and without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extent permitted under applicable law, I disclai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ies, express or implied, including but not limited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ied warranty of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. Specifically, I make no representation or warrant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is fit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hall not be liable for any damages result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, including but not limited to, loss of profit, data o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ftware, or indirect,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 or other similar claims, even if I has be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ised of the possibility of such dam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Regist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hem ... remember this program is FREEWARE so you can us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ayment [thatz cool !!!] ... but if you use i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times a day it will be nice to send me a mail an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me happy ... so why dont you mail your opinion about AOM[tm]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way ... enough with da' crap ... go and use A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happy about it ... and sleep well 'coz you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pay $$$ for usin' i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ops ... i almost forgot ... if you want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M drop me a line and we will discuss about it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The END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