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e baue ich einen D/A Konverter f�r die parallele Schnittstell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ier beschriebenen D/A Konverter werden von CREATOR 3.0-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, WOW und ander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in einfacher D/A Konverter f�r ca. 15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einfache Schaltkreis besteht nur aus wenigen Kompon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Kenner behaupten, er br�chte einen satteren Sound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/A des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n�tigen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IC ZN426E (gibt's z.B. bei CON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10mikro-farad Elektrolyt Kondensator (10V oder m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4.7mikro-farad Elektrolyt Kondensator (10V oder m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380ohm Widerstand (5%, 1/8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Stecker f�r Ihren Verst�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25 poliger Sub-D Stecker f�r den Parallel Port (m�nn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St�ck 10 adriges Kabel oder 10 kurze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 5 Volt Stromqu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yp Pin Nummer\          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3)  D1  ��Ĵ10     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zum Verst�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 D7  ��Ĵ3   7   �  �       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>+�        (wird me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4.7�F�        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�hnlicher Schaltkrei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�ckli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DAC-IC Typ ZN4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TTL Baustein 7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1mikro-farad Elektrolytkondensator 16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10mikro-farad Elektrolytkondensator 16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390� Wi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Stecker f�r Ihren Verst�r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Kabel mit 25 poligem Sub-D Stecker (m�nnli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 5 Volt Stromversor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Nr.:       1  3 2               4 5 6 7 8 9 11 20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 �               � � 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2  � �  LSB     MSB  � � � � 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 � �  ���������</w:t>
      </w:r>
      <w:r>
        <w:rPr/>
        <w:t>Ŀ  � � 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L  � ��Ĵ1      16���� � 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400 ����Ĵ2  ZN  15��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NC ��Ĵ3  428 14�������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Ĵ4      13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</w:t>
      </w:r>
      <w:r>
        <w:rPr/>
        <w:t>Ĵ5      12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��</w:t>
      </w:r>
      <w:r>
        <w:rPr/>
        <w:t>Ĵ6      11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  ���</w:t>
      </w:r>
      <w:r>
        <w:rPr/>
        <w:t>Ĵ7      10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�F ���   � �Ĵ8       9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   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TI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0�   �������İ��������������������&gt; 5 Volt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�      </w:t>
      </w:r>
      <w:r>
        <w:rPr/>
        <w:t>390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m     &lt;���������   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t�rker            ��� 1�F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gliche 5 Volt Stromquelle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5V vom Gameport ab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5V von der Keyboard Buchse abne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x 1.5 Volt Batterien (4x 1.3 f�r Akk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jegliche Stromquelle, welche eine Spannung zwischen 4.5 und 5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t erzeugt. Vergessen Sie nicht die Masse Ihrer Stromversorg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ie Masse des Schaltkreises anzu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in noch billigerer D/A Wandler f�r ca. 5 D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en Preis von 20 1% Widerst�nden und zweier Stecker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einen D/A Konverter bauen, der keine Stromquelle ben�tigt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Qualit�t fast an den oberen Schaltkreis heranr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brauchen einen Stecker f�r Ihren Verst�rker und einen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Parallele Schnittstel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9 20k und 9 10K Widerst�n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n Sie unbedingt 1% Metallschichtwiderst�nd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K h�ren sich besser an, als 22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e Schnittste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Ĵ�����&gt; Zum Verst�r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altkreis von Harry St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en Sie bitte wieder darauf, da� alle 0 Volt Leit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sammen gef�hrt s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100nF Kondensator wird u. U. nicht ben�tigt. Lass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hn weg, wenn die Ausgabequalit�t schlech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in noch billigerer D/A Wandler f�r ca. 3 D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e Schnittstel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&gt;�����İ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8 M�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&gt;�����İ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M�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&gt;�����İ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7 M�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&gt;�����İ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52 K�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&gt;�����İ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6 K�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&gt;�����İ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8 K�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&gt;�����İ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K�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&gt;�����İ����������������Ĵ20uF�����&gt;zum Verst�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K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&gt;����������������������������������&gt;zum Verst�r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0V (G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hten Sie bei den Widerst�nden auf 1% Toleranz und darauf,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� es sich um Metallschicht Widerst�nde handelt.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 von HARDWAR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