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 ����    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M-Sound System For TP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quick &amp; dirty program to allow users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 assembler to use the fabulous hsc play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ECR &amp; NE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play beautiful FM sound in your TP7 Progg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he 2 TPUs:   FMCH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SCPL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 HS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 are very basic and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not included the special effect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SC Player... We plan to do it for a futu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('Str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is the name of the HSC Music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_M_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ade out the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before stopping the muzak, it looks c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_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stop the mu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Z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all the procedure HSCPLAY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access the following vars: SIZE,MPTR,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njury may occur (I mean DOS will fuck up major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STOP_PLAY at the end of your proggy, DO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u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all you guyz will like this prog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ECR and NEO Softwa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z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loc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el Oliv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And many oth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 Written by SlASh/N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, Hope you'll have fun with our 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make something with it, to greet N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omments and insults to Spi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