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ero compartir con ustedes (hackers,lammer,policias y curiosos) 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cion sobre el tema tarjeta intelig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blando con gente conocida en el tema electronica esta tarjeta es muy j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da de cagar, ya que es 'inteligente' y no se parece en nada al chip us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 tarjetas telefonicas!! OK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 un microprocesador semejante (el funcionamiento) al que usan las estac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s de servicio para esa mierda de los premios.  No es nada sencillo tru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e tema, pero ya hay varios que estan investigando este tema y la infor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on no sera (SEGURAMENTE!!) distribuida en forma indiscriminada e inconci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 como sucedio con el tema tarjeta telefonica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 informacion debe ser libre ?  pero que clase de lammer dice eso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pero que no te pongas a llorar por 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nivoro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LEGO LA TARJETA INTELIGEN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 proximo texto esta tambien en una revista de informacion argentina,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dan toda la informacion y copiaron sin piedad aca transcribo el articu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e texto se encuentra 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O VISA Ao 3 Nr. 22 Abril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vista interna de Vi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 ES EL MICROCHIP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un circuito integrado que puede tener un procesador, memori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os fijos y operaciones de calculo como asi tambien  alberg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stema Operativo del chip.   Esto en otras palabras signific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 microchip en si mismo en una mini-computad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 aplicacion contempla dos tipos distintos de chip: uno descar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e o de memoria, con una capacidad de almacenamiento de hasta 4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  procesar ni claves  de seguridad.  La otra posibilidad  es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p recargable con hasta 64k de memoria,  con procesador y cl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segur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bos se incrustan en targetas plasticas convencionales, y se 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naliza colocando los datos de cada  producto y sus  program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c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 alcance de la tecnologia de  microcircuitos no tiene  limi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 vista.  Por definicion pueden almacenar cualquier tipo de d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  historias clinicas,  universitarias,  laborales,  codig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o, indentificacion personal, pulsos telefonicos, valor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/_______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|_______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__________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__________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~~~~~~~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_____|________________|__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a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a Argentina conjuntamente con Visa Internacional, viene desarroll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 prueba piloto con una de las aplicaciones del microchip: el Moned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o multiproposi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 trata de un dispositivo plastico similar a una tarjeta  bancaria 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cional o las que se utilizan para telefonos publicos, con un micro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 procesa y  almacena valores  monetarios en  forma de datos  elect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cos.  Es una alternativa practica y agil para el uso de efectivo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o de sus compras por pequeos montos.  El funcionamiento de Visa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ere la utilizacion de peque#os equipos lectores de la  tarjeta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a en comercios y demas ubicaciones que la requie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a Cash almacena en su memoria un valor monetario que podra ser rec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do por el usuario utilizando algunos cajeros automaticos Banelco ad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dos para tal f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ando se utiliza para pagar una compra,  el microcircuito que posee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ce el monto exacto y  ajusta el  saldo de modo que el  usuario siem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be cuando dinero queda en su tarj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 ser una tarjeta prepaga,  los usuarios no necesitan ser calific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 bien  durante la prueba  piloto el chip  se  utiliza sobre  tarje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,  el Monedero Electronico es un producto que podra ser incorp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o tanto en tarjetas de credito Visa como a las de debito,  o ser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tado como un producto en si mis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 la primera etapa un grupo de 2000 usuarios ya disponen del plastic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eden utilizarlo en 50 comercios que abarcan rubros no tradiciona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oscos, expendedoras automaticas,  Fast-food,  drugstores,  puestos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nta de revistas y diarios y revistas, heladeria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 incorporacion  definitiva en nuestro pais sera una  revolucion e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bitos de uso de medios de pa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 grupo de desarrollo de todo esto esta compuesto por 3 grupo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nologia (12 person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arrollo de Productor y Planeamiento (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arrollo de Sistemas (1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 poder investigar este tipo de sistema conviene trabajar en grupo 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 son 34 personajes laburando en este proyecto,  que de estar en ma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chicos traviesos podria ser bastante divert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 tenes alguna duda sobre el producto... si pensas que hay concept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eran ampliarse.. esta es la direcc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A ARGENT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RENCIA DE ENTID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O VISA-IDA  Y VUE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IENTES 1437  7mo PI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42-CAPITAL  FED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 letras peque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 casos puntuales deben ser canalizados a trav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rencia de Produccin/Coordinacin Operativ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zando el programa L24, por fax, al telefono 374-615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 gerente de marketing es Mario Roiter, tiene en su curriculum labur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Citibank y Diners Club Argentina, con experiencia en el negocio de t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=================================================================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 que andar con vueltas...... HACETE UNA BUENA INGENIERIA SOCI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=================================================================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ngo mas datos como : Miembros de los grupos de investigacion y desarro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la tarjeta, con los cuales se podria hacer buen u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los publico ya que esa informacion en manos in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tas puede ser un desperdic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 te interesa involucrarte en el hacking mas seriamente contactate con mig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ajo especifico com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 saluda para despedirse, Carnivoro Genesis [Camel Underground Grou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 contactar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ILIGHT ZONE BBS 541.768.8639 message to Carnivo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RK BBS          541.299.3666 message to Carnivo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\/\/\/\/\/\/\/\/\/\/\/\/\/\/\/\/\/\/\/\/\/\/\/\/\/\/\/\/\/\/\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 lammers que cambiaron la clave del sistema anteriormente distribuid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hora se joden todos y no publicamos una mierda mas sobre sistemas de 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po.. una verdadera peeena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/\/\/\/\/\/\/\/\/\/\/\/\/\/\/\/\/\/\/\/\/\/\/\/\/\/\/\/\/\/\/\/\/\/\/\/\/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ets t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ppur~Chucky~SatanK~Necromancer~Rotten~l.o.m.~Basic~sn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hh.... tambien al cana de San Jose.. alias 'JULIO' alias 'GAUNTLET'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Jo Viejos.. con cellulares y ese tipo de cosas no conviene joder ah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amos realizando reuniones privadas en otros lugares, por fav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 recien entran en el tema ni se gasten en comunicarse con migo !! PLEAS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eno, aprobecho este espacio para decirlo, interesados en reunirse e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gar libre de police, lammers, charlatanes y ex-hackers que buscan nue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 para hacer ahora guita.... (ELLOS SABEN QUIENES SON)... comunicat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 motivos por los cuales debes comunicarte con migo fueron dados, aho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 que NO debes comunicarte.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ice    (bueno.. negros que te cagan a tiros por mascar chic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bgay     (federal buro of investigation, fuera, fuera, fuera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lita    (chorros de lineas telefonicas y afana trucos para hablar grat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guayo (chorros de bicis hijos de puta vallanse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cipiantes (...'quiero entrar en el tema, aprendo rapido!'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giners (...'tenes que darme una oportunidad!.. vos la tubiste!'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mmers (..'che.. que .. soy malo por que hablo mal de windows 95 no ?'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\  /\  /\  /\  /\  /\  /\  /\  /\  /\  /\  /\  /\  /\  /\  /\  /\  /\  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  \/  \/  \/  \/  \/  \/  \/  \/  \/  \/  \/  \/  \/  \/  \/  \/  \/  \/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.........LOS SALUDA AHORA PARA UNA DESPEDIDA FINAL, CUG GROUP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