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����������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x p r e s s � m o d d i n g � p r e s e n t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Lemming Pager for obv� - by kRiS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/\/- OVERViEW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od was inspired by the following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E_LEM2.ZIP for Remote Access by Fusion and Xer0 of Damag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previously obtained it off a PCB mod (unsure which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made this work with Oblivion/2 and it looks mad.. i luv 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ing death sequences! I've also made it so u can incorporate on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ods that randomizes chat screens.. Anyhow.. i hope you enjo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/\/- RElEASE iNfORMAtiON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firstly.. unzip PROMPTS.ZIP into your \obv\prompts and unzip MENU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\obv\menu dir and unzip TEXTFILE.ZIP into your \obv\textfile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goto the menu editor. If you dont use my CHATRNDM.EXE to rand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screens, then either get a hold of it from a previous xpress pac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lete the first option on the XPSPAG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.. to be able to access the pager.. edit your GLOBAL menu..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:           (Q)uit                    Oblivion/2 Command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Option Name    : Page Sysop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B) ACS           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Hidden         : Ye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Command Keys   : -/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E) Keys           : O*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F) Command String : xpspage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G) Pulldown ID    : 0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[) Previous Option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]) Next Op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hange the Keys option to whateva key u wish to use to pag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then you need to go into your obv prompt editor and chang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:   Prompt #66: %%xpspage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 #67: %%lem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ts all ready to go! So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 BY: kRiSiS    LEMMINGS BACKGROUND BY: kURRUPt [fOR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ents/feedback/bugs to: krisis@speednet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