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ObliViON� SYStEM NEWZ v1.01 - bY lUCif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RElEASE iNfORM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 to install this mod.. unzip all files in TEXTFILE.ZIP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OBV\TEXTFILE directory and everything in the MENU.ZIP into your \OBV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Now put an option perhaps in your TOP menu or on you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to SYSNEWZ.  Goto your Data Sysop menu and edit Option 5  (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are using option 5, then you will have to change some inf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NEWZ menu to allow it to be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LOOK LIKE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Oblivion/2 Data Area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rea Name      : System New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cess ACS     : s20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Add ACS        : s250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List Prefix    : NEW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Add Ansi       : ADDNEWS.AN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Sponsor        : lUCifER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Allow Anonymous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H) Store Message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I) Data File Name : SYSNEW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J) Show Ansi      : SHWSN.AN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K) AutoDelete     : 8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Directory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Node Number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N) Force Message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ress Q to quit the Data Area Editor it will ask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ptions.. select YES and make sure each op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Oblivion/2 Data MCI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News Titl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32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ST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Delete Op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dd Op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Oblivion/2 Data MCI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News Line 1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72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S1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Delete Op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dd Op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Oblivion/2 Data MCI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News Line 2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72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S2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Delete Op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dd Op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Oblivion/2 Data MCI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News Line 3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72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S3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Delete Op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dd Op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Oblivion/2 Data MCI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News Line 4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72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S4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Delete Op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dd Op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Oblivion/2 Data MCI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News Line 5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72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S5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Delete Op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dd Op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Oblivion/2 Data MCI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News Line 6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72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S6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Delete Op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dd Op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Oblivion/2 Data MCI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News Line 7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72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S7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Delete Op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dd Op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Oblivion/2 Data MCI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News Line 8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72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S8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Delete Op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dd Op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it... there could be a few MINOR things you may have to chan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QUIT option... it goes to the ONELINERS.. if you want i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else once quitted out of, then change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orry if this is too brief for you beginning OBV/2 users, but that 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ult... it is basically a mod for those who have had experience with OBV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know what they are do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verything shuld be installed..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\/- NOtE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rip or change anything from this mod. It is to be left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give credit where credit is due. Also if you liked this mod.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future XPS releases, and some feedback wuld be most appreciated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one of the members as is written in XPS.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look out for a VERY special mod in the next month from X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...lUCif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