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</w:t>
        <w:tab/>
        <w:t xml:space="preserve"> Toxic New User Voting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1.0</w:t>
        <w:tab/>
        <w:tab/>
        <w:t>I must be jinxxed - no matt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test a PPE, always one or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 unnoticed, then again I suppo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OD PPE's hav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ug(s), oh yeah ;)  Umm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rk Soul for this one,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changed the length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rth question to 6, so if some smart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ed to type "234342" instead of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y could make the screen loo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appy - note this wasn't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PE, but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so noticed, was no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ning a certain file,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users in the database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 access error, although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ost people (because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immediatly after) it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g - now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9</w:t>
        <w:tab/>
        <w:tab/>
        <w:t>Made the '86 and 'Gig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fault PCBoard color to co-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he question, also optim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touch, and changed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onfirmation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w only needs 19k of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added to the memory poo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8</w:t>
        <w:tab/>
        <w:tab/>
        <w:t>Added a small amount of extr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ing and optimis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cess a bit when you have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database, also fixe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/" appearing in the dat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93</w:t>
        <w:tab/>
        <w:tab/>
        <w:t>Changed it to create a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idated file list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separate 0 byte file for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ch more efficient but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o this rather than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say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78</w:t>
        <w:tab/>
        <w:tab/>
        <w:t>The PPE is using 13k each time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reasing the memory pool a fai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*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74</w:t>
        <w:tab/>
        <w:tab/>
        <w:t>Added vip.lst for privileg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so updated the configuration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eamlined the sour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71�</w:t>
        <w:tab/>
        <w:tab/>
        <w:t>Added lightbars to delete &amp; val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ixed clear screen bug &amp;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Mi/X &amp; forum templates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68</w:t>
        <w:tab/>
        <w:tab/>
        <w:t>Simplified configuration grea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ved about 8 bug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op the new user from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47</w:t>
        <w:tab/>
        <w:tab/>
        <w:t>Added in a few .pcb scree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shown with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41</w:t>
        <w:tab/>
        <w:tab/>
        <w:t>Re-structured code for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tead of the warez database -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ound 4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