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ll important tome of knowledge designed f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xic New User Refera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1:pre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referal ppe is basically an interface for users to refer thie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eople who want axx, it takes down the new users details, then posts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the SysOp telling him all about the user and the account details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you run a Closed system, with accounts being made through invi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n you need a referal ppe. This one is better than most with a real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erface, and some sicknut art to go with it. Whether you run ami/x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are catered for in this release. New for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  Faster, clean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  Multinode support added (will not fuck up if two refers being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  A few little bug fixes and tidy 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0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: preface  - boring bullshit about what the ppe do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contents - doh! what the fuck are you looking at?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install  - install docs, (include manaul setup)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config   - how to configure this thingo!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greetix! - blah blah.. i hate you, i hate you!!!!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asy to install, just edit your CMD.LST in Pcboard by going into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itting B, then B, then going down to CMD.LST and hitting F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ype Alt + I and put in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ommand  Sec ....       ....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������� ��� ����������������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x) REFER    10                   C:\PCB\PPE\REFER\TK-REF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: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2: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`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your look, ami/x or anskii, then unzip AMI-X.ZIP or PCB.ZIP tha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ickest way, but if you want to customise it to suit your boards loo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edit the following files: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.PCB - "Do you really want to enter a referal?" scree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HDR - Message to SysOp Header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FTR - Message to SysOp Footer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.PCB - The main Referal Screen, seen when user is inputting inf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K-REFER.PCB - The config file with color's etc (Instructions enclosed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: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:greetix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613 Elite, Art/Demo, Ripper &amp; Central Park, Abyss (cha0s 0nline i tell ya!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olverine (damn that Flex lamer!), Flax, Tba and Wizard (ct back for good!?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info about the group read the nfo file, st00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