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Failu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will post a letter to any user whos account is tr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cked. In the message is the time and date that the accoun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be accessed. This is just a simple ppe but its good.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saying. Too many errors - axs denied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your PCBTEXT file on line 7 add this PPE in.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TK-PWDER\PWDH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ts up and running. Simple eh? and now you can forget all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