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colo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/ tested on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allows your users to alter the file listing color to thei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problem is it takes the next login to change color but i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using the default color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unzip the file, put the ppe into your cmd.lst and it will ru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ter the teekay.cfg line number 2 to your pcboard directory and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.. ( default set to c:\pcb )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