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LINER^pPE^bY^sLICK^wILL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^mOD^s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way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it's pretty easy.. you unzip the file..:) hehe ok.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the ppe as an option from the main menu thingy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.EXE (the pcboard setup file) incase you didn't know and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screen in there choose choice B for file locations the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ions choose chice B again for configuration file.. th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Name/Loc of Default CMD.LST File thingy and hit "F2"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key.. don't type it:) then insert a new line and it sh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             0         0        0 D:\PCB\PPE\1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- THAT IS JUST AN EXAMPLE... change it to your own prefe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not.. ok that's how to to work from the main menu thing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nstall it in ya logon script!!.If ya dont know how to do that. The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Pcb Cause ya are LAME!!!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slick will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