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 - UserInfo 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rk Viper [TH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U, do not claim any responsibility for what arises.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use of this PPE is strictly your own doing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you are agreeing to the ter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PE which replaces the W command. It is a user info chang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-bar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U -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, run PCBSETUP and go to File Location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look for a file named CMD.LST which may have a path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, and press ALT-I. Look below for an example of what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      Some shit here...  PPE/MNU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����� ����� �����  ����������������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) W                  0     0     0  C:\PATHTOPPE\THU-UNFO.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 old "W" command with this PPE. Of course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security, time deducted and whatever other options ar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-U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configuration file in this release. See the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t (it's really just color configura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options on each item in the PPE. Check the .CFG f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- Never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xed and patched BETA, added features and pounded out as many bu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quest for a certain type of PPE (or I might go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it for you, depends on the situation), feel free to e-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Viper, on 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PPE useful, at least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more PPE's will be churned out from the PPE Coding departm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 there. So keep on looking for THU-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Viper - [THU] - The Hated Undergro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