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Message Edit 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Released 1-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ill now check for keyboard timeout manually.  Before,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keyboard checking would screw-up the PPE with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12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ile in the "Other command" mode, typing any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hat are already present in the "Regular" mode would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ext corresponding to that command.  Ie: type "S"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print out the text "Saving message" as entere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CFG.  Only the commands not present in "Regular"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corresponding text.  Now all command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sponding text while in "Other 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Before, when selecting "Cont" for continue messag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t the user into the full-screen editor.  Now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is their default and uses the line editor 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 botched when saying that PCBTEXT Prompt #222 neede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point to the ppe along with Prompt #163.  On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4 and #629 need to be blank.  What happened is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in expert mode, they would just get a "?" for thei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e user had expert mode on would the ppe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on 12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