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 xml:space="preserve">۲��� </w:t>
      </w:r>
      <w:r>
        <w:rPr/>
        <w:t>[PWA] Extended Lister PPE v1.0 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BlackCat 1995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IR file lister with some extra functionalit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cboard listings. As far as I know it's the first of it's ki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future utilities like this ripoffs, PWA did it FIRS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extra's am I talking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forward and backwards listing. User may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uch as 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ptionally starts up at the end of the listing so the user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est fil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ettable maximum description length. This really speeds up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, especially when setting the length to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view specific descriptions at full length quick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set the description length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mless integration into pcboard. The files are shown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pcboard does it, so no half descriptions visib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mp to the beginning/end of the DIR file via simpl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ast (at least on my system, I would appreciate feedba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ers using slower 386 systems, or even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in flagging system which allows flagging of more fil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stupid one by on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in nuke (blackcat) and vie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INSTALLATION 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stall LIST.PPE in your CMD.LST or anywhere el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CONFIGURATION 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.CFG,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DISCLAIMER 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and manual are supplied "AS IS". The author hereby dis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 warranties  relating  to  this  software  and it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 or  implied,  including but *not* limited  to damage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/or data from use of this product. In no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 be liable to you or any other party for any damag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 of this software  indicates that you have read and agree to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��-���--����-------������--�����-------������---����-------����----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 </w:t>
      </w:r>
      <w:r>
        <w:rPr/>
        <w:t>AUTHOR 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------��---��-��������-------------���---���-�����----------��--��---�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any bugs or have any comments/suggestions you can mail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et the newest versions of my utils at +31-365362117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ccess to my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EOF 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