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ictory conditions ar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play a game so that when a player emer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d no other player has any hope of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a timed game. Set a date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The player with the highest score at that d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 and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Here is a break down of the points for each item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have the REF.EXE program decid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EE REF.DOC ) for info on the referee program RE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Nocturn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ohemian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Brynhild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Arkham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Tho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plomac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Kittyhaw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White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mo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ds fleet is made up of many medium size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serve a variety of mission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hip that can serve as a fighter carrier. The F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use fighters except as a last ditch mea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 or planets fall under attack. The weapon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is the torpedo. For some unknown reason they lik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arships bright white and put external lighting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tends to make them easier targets in a figh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effect of scaring the daylights ou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anyone who would light up their ships so brigh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nafraid of all enemies and have a very powerful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are just complete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tion has two terraform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very small alliance of large boulde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lizard men with large nasty teeth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 and cooling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Lizard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idly built with 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with a Lizard crew can withstand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 Men share several ship designs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 Men like to paint their ships to look like giant bi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make low passes over planets and really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s off the native population before landing and jum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armored bird suits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 tend to be solidly armored and pack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power. They have a tech 6 carrier that can hold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hat can be very dangerous. The Bird Men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arger then the Lizard battleship and 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weapon of choice is the beam weapon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better then most when they are attacked by figh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igher them average number of beam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stroy the incoming fighters. The tech level 5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cruiser as much beam weapon firepower as a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 banks! ). Many Fascist ships are of Bird M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their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 that they stole from the Fascists.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stealing unescorted freighters. Privateers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e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s have many small scout ships and probes. These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wo Bird Me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maged Cyborg ships can stop and repair themsel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10%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are able to assimulate natives into colon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mulation rate can be configured by the host from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in the middle of their polyhedron form. Larger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are very powerful and tend to favor beam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several small ship types that are useful in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in weapon of choice is the dreaded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se fields to trap enemy vessels, drain them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ow the victim home after it is out of fue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wn a ship that will turn all planets into de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 depends heavily on fighters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They have only one ship type that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 Most of the Empire's ships are very large and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bots are a race of that has surviv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s. Robots  have  only 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fighters. The favorite ship in the Robotic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  6  Instrumentality class  baseship.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tleship and can carry up to 80 fighter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tar can carry more fighters then any other ship ( 300 figh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s are a group of warriors who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provide a low cost offensive power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o standard design. They are mostly converted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ored transports. The ships may not be prett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job done. Rebel ships have only a few weapon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many small friendly robots on board all thei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that build fighters when ever they can find 2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olybdenum and 5 supply units laying around, whateve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ame ship designs.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et is one of the most powerful ship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only  about half the size. Even with all tho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has room for beam 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names of the game's race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NAMERACE, the data file RACE.N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edit all the race names and sa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has three nam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Name Form ( up to 3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 Allian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We Are "The Lizard Alliance of Plane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ral Name Form ( up to 2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Captain! Incoming message from "The Lizar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jective Form ( up to 12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Scanners show that object to be a "Lizard"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EXE program reads the data file RACE.NM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call the 11 different races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names that are used in the messages are complete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CE.NM data file in the Host game data directory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data files in any remote play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erson Hosting the game has the pow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names that appear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names of the races on y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affect your local game. Outgoing messages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umbers and not player name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Bob" who is player number 2 is being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, so you rename his race to be "Bob's Bonehead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game will from then on refer to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b to be "Bonehead!" ships. When you send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read "TO: Bob's Boneheads!", but whe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message next turn the Host will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to read what ever the Host RACE.NM file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TO: The Liz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games that are being played on one computer in on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set the names to be, that will be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up a game you can ask all the play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y would like to use for their rac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NAMERACE.EXE to input all the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EXE program will then use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when sending message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RACE.NM file you should post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o that the players can download the race 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Hos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ho download and use the Host's RACE.N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void confusion when reading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RACE.NM in its default form may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on, but I'll leave all this up to you to so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osting the game you must run MASTER.EX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niverse master data files, choose the ra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in  the  game and assign a game passwor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MASTER.EXE when you want to start a new game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fter you have started a game will erase the g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run the MASTER.EXE program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to generate the first set of RST files tha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 to each player in the game so they can play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game resides on the host computer, in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 these are the universe master data files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lows the TRN files from the player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master data files and oth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install the game 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transfer your RST file from the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the game by way of BBS, Email, Net or Flopp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program to uncode the RST file in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then run PLANETS.EXE to play the game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laying run MAKETURN.EXE to compress your new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TRN file that you then 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computer only needs the following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need the following player file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LY hosting the game on a machine, such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rase following files to save disk space; PLANE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, UNPACK.EXE MAKETURN.EXE and RESOURCE.P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host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RST   ( player 1 the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RST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RST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RST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RST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RST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RST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RST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RST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RST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RST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player mach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TRN   ( player 1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TRN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TRN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TRN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TRN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TRN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TRN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TRN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TRN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TRN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TRN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: This is a program that decodes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program. This program takes informati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RST file and splits it up into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PLANETS.EXE. You must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ru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: The main game program used by everyon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It consists of many screens of control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: This program is run after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urn and exited PLANETS.EXE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 files and looks for any chan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codes the new data into a TR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that contain all the player'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IS        : Data files that are formed by UNPACK.EXE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new information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      : A sub program used by PLANETS.EXE to show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run outside PLANETS.EX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un from PLANETS.EXE after ship comb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PLN : All the graphic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BAT    : A batch file that erases nonvital data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atch file to clean up your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uploaded your TRN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run SWEEP.BAT &lt;&lt;&lt;BEFORE&gt;&gt;&gt;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&lt;&lt;&lt;AFTER&gt;&gt;&gt; you run 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: The program that forms all the hos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only run once at the beginning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he game. This is where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races you will have in the game and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    : This is the program that takes all th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ll the players and forms RST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all the players. This program is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turn to end the old turn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contain data importa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ST        : The host data files. This is the unive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l the data on every ship, planet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BAT     : A batch file for use when you are play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. After ALL the players are done pla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turns, exit planets and type in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will run the MAKETURN, HOST, U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you to the main program PLANE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can then play out their n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AYER.EXE  : The computer controled player ( SEE CPLAYER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: The Referee program ( SEE REF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: The Referee configure program, ( SEE REF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NFIG.EXE  : The host configure program ( SEE HOST314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.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BS ( The Tim Continuum  (209) 877-49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for a limited period of time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game please register it. The fee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becomes a registered user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xpanded version that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has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you can buy tech levels 7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bonus utilty program SHI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you can use secret friendly codes for speci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valuation version. (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in the middle of a game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ga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nter, you can print up the fil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have  made a set of four 8 1/2" X 11" starchar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, names and ID numbers of all  the  plane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f  you  would  like a set of starcharts send $3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you a set postpaid. If  you  want  more  then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harts send $1 for each additional set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user to order the 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race has their own speci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ick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ost can send messages from the outs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99% cheat proof (unlike version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ep spac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ine sweep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Meteors that crash into planet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hips to ship transports are instant (own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hips can surrender to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hips can grab minerals from "enemy"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ighters can be transported from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Alchemy ships can convert supplies 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Refinery ships can convert minerals t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War ships now protect freighters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Host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Recycle ships that coloniz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Refit will now replenish ship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Sensor sweep will fin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High planetary defense will hid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ensor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All native races have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Damaged ships must trave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Host produces a score file "SCOR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New "X" command for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Rioting populations will not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 All ships now have a vault to car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 The amount of credits that can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ive population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Damaged ships have les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 Fighters now cost 100 MC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Ships without fuel can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Ships without fuel can be forced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