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The Ultimate File Download Counte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7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Paul Taylor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DC v1.70 Beta                               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look at my product. 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roblems, or can not get it to work properly with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 will help you with your initial installation. 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nstalling this as painless as possible, so just read a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mprehend.  I know I don't write the best Docs in the busi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.  Again, if needed, I can be reached at ShadowRift BBS (Number &amp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t end of document). Thanks again and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File Download Counter will edit Descriptions in PC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files, adding the line 'Times Downloaded: XX' to the end of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 XX is the number of times that particular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is line telling your users how many times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is very useful.  It allows them to instantly know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opular, and usually, the better quality of files.  It also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n deciding which files are decent enough to stay on your system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has been on your board for over 6 months and hasn't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it's probably a safe bet that no one would get upset if you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way for new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senses new downloads since last time UFDC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s any size DOWNLOAD.TXT and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s up to 30000+ Downloads on one file.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e to be run during your nightly event.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s users decide which programs are wort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dles up to 25 directory file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ed versions handle up to 100, but this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raised - It was arbitrarily set at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DC is NOT Freeware.  Unregistered versions ar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nly.  After that time they should either be removed from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  Registration is only $10 U.S. Dollars so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today!  See 'REGISTER.DOC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FDC will run in a batch file, allowing you to run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  (The way it was really meant to be run!  With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ention or THOU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FDC will only count up to 10 on each file in your datab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, this lim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FDC is limited to work on 25 DIR file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mit is raised to 100 in the Registered version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is raised further, it's very possible.  Just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ree technical support Via ShadowRift BBS (3 Nodes - Jax., 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fetime free updates of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ll sounds like a good deal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within 3 weeks you should receive a dis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download your registered version from ShadowRift BB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call and let us know your registration is on it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we can post your registered version as soon as we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you have a valid FIDO net address, please let us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it to you directly if you have no objections.  (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bout a week to clear the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DC is distributed as is.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y setting up and running UFDC, you a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ylor and ShadowRift BBS from any liability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by the use or misuse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UFDC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DC reads your DOWNLOAD.TXT file, and scans through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specify.  As it finds the files in your DIR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directory files up to the point of the last file it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reaches the end of the file, it will copy the remaining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 file to this temp file, then copy the temp file over your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DC &amp; Net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DC has no problems running on Networks as long as ALL nodes a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FDC is running.  This ensures that no user will attemp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s while UFDC is trying to access them.  Sure,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there and run it manually, you can make sure that no one 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 areas and run it, but be careful! - It could corrupt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 : Make the directory UFDC and it's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 : Unzip the UFDC archiv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 : Enter your PCBSetup and Write Down the FU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ilenames of up to 25 of your more pop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(Such as C:\PCB\MAIN\UP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 : Find and record the location of your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5 : Edit your UFDC.CFG file - Make sure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of your DOWNLOAD.TXT file a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files you want updat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6 : BackUp and DELETE your DOWNLOAD.TXT Fil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er, you can backup your Download.TX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last few hundred lines out of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rename it DOWNLOAD.TXT, and then run UFD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suggested against this with previous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7 is so much faster, it will only take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s as most, most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7 : Thats It!  Just Run UFDC.EXE every few day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update your DI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imes Downloaded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ritten By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imate File Request Door -  This door allows user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s for files that they need in an organized 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other users to put up replies to these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the original requester know information such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ready on the system or other such helpfu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quest is removed when another user us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ulfulling a request.  It is distributed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RD100A.ZIP and is available for FREQing from (1:112/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e magic nam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anomo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DC version 1.7 is a Beta version.  To my knowledg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ugs in this Beta version, but it has not yet underwent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  If you do discover a bug, pleas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ZIP up the OLDDLS.TXT file in your UFD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ZIP up the affec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nd add to those two files a text file explain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, including the filename (for easy access on my p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pload all these files to ShadowRift (#'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Leave private mail to me, Paul Taylor, &amp; I'll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fixed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DC was written in Turbo Pascal 6.0 using parts of Andy Mead's B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door writing routines. UFDC has been alpha and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adowRift BBS.  Special thanks go to Ernie Jackson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BBS for assisting me in tracking down a major bug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support and registration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ail can be lef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Rift BBS   (USR DS) 904-696-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net  (1:112/63)    (V32) 904-696-9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