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TCMDE.PPE - Version 2.01  Compiled 09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's Me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embers can always FREQ'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613/140 or 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: TCM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Cat's Meow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or PPE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 So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s menu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have TCMDE detect and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's you'll have to store them all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CMDE. This should not be a problem. If it is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and I can chang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Right now I'm planning o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e wants to see ALL the doors, or by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's Me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6)473-2017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 ---&gt; (716)242-0970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261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The Cat's Me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Cat's Meow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DE is not free software.  TCM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TCM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ALL the other PPE program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command should come 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itial setup may be a little tougher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 TON of doors. When I set it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mbined my DOORS display file and my DOORS.LS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or to move things into the r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the initial CFG files setup though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breeze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TCM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TCM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CM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 utility! There is 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, just edit tha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elds. Each line of this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on your system. So if you have 10 doo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4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5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6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7-54 - Shortcut command (*RIGHT JUSTIFIED*)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example bel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il Offline Mail  - QWK Compatible     , ,*,  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weeper         - Mine Sweeper       , , ,R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                                 ,!, ,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1111111111222222222233333333334444444444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TCM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 I'm hav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oing everything I want in PPL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TCM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TC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'S It! 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Q) The first page of the menu comes out great, but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hell breaks loose with the displa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) This is a local ONLY problem. It's caused by th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DOUBLE line display at the bottom. Use the /LOCAL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witch when you log on locally and everything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look much better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grants a nonexclusive license to use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TC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M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C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CM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CM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DE even if TCM Software or an authorized agent of TCM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CM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CM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CM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