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Multi Line Cha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your BBS: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Name     :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     :  $12 or DM 18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n Germany  :  $2  or DM 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to all Other:  $4  or DM 6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0 Gelsenkirchen,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Mark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your registra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releases will work with the sa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