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 �� ��� ���� �����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T�RMT�P v1.2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de by Brain killer/Storm Posse -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 ����� ���� 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Fi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����� ��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 very hot night of this summer, an I'm looking for a good prog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y download.txt file. So I find some good ( topfile.exe ) but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. Some pals tells me to make one, so I make m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you enjoy this proggy and help me to impr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����� ��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ust have first to edit the STOP.CNF fil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M BBS                      Line 1 : Name of your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usr\dev\download.txt        Line 2 : Path/name of the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                           Line 3 : Backup of the download.txt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                           Line 4 : Keep history text of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usr\dev\download.blt        Line 5 : Path/name of the bl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                            Line 6 : Country language FRA ENG f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C                        line 7 : Car style : CLASSIC or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               Line 8 : blt style 1 to 4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FILES.ZIP                �  Line 8 to 57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MIDI.ZIP                �  List of the files to exclu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OMX.ZIP                  �  blt. ( 50 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M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JPG                        �  That's all folks!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QWK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X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AP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RJ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GIF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RJ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 example in the zip file ( stormtop.cnf ) but i warn you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tormtop.cnf file before executing the progg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you can choose 3 built-in blt (for really lazy guy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=STORM  2=UNDERGROUND CAFE  3=THE D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=MAKE YOUR OWN BLT!  Yes, really that's not a joke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with pcbedit the STORMTOP.BLT for exa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here are following the bl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FILE....01@ to @FILE....45@ : Nam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01@ to @45@                 : number of times th file wa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@FILE....01@   @01@    EXAMPLES.ZIP  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TOTALD@                     : Tota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BEG_DATE@                   : Date of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END_DATE@                   : Date of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TRTIME@                     : the blt generate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n launch pcbsetup and select event setup option (E) edit your eve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&gt;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 ����� ��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mtop.001                  for node 1 or stormtop.002 for nod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stor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mt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pcb\node1                  The path of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����� ��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Date ��� Version ����� CRC ���������������� Description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7/24/95 � V 1.0�   � 06DB2708 � The first release of ST�RMT�P, It ru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  <w:t>Ĵ well but I think there are a lot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</w:t>
      </w:r>
      <w:r>
        <w:rPr/>
        <w:t>bugs :( Backup and history options don'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</w:t>
      </w:r>
      <w:r>
        <w:rPr/>
        <w:t>work! ( at this time 8 hours of pu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</w:t>
      </w:r>
      <w:r>
        <w:rPr/>
        <w:t>C code 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Date ��� Version ����� CRC ���������������� Description 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7/25/95 � V 1.10�  � 4A74D5A4 � � Bugs fixed in the sorting of the blt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  <w:t>Ĵ  ( Sometimes video crash! 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� </w:t>
      </w:r>
      <w:r>
        <w:rPr/>
        <w:t>Possibility in creating French or U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  </w:t>
      </w:r>
      <w:r>
        <w:rPr/>
        <w:t>blt including date format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  </w:t>
      </w:r>
      <w:r>
        <w:rPr/>
        <w:t>( Language option 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� </w:t>
      </w:r>
      <w:r>
        <w:rPr/>
        <w:t>Characters options :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  </w:t>
      </w:r>
      <w:r>
        <w:rPr/>
        <w:t>CLASSIC : exampl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  </w:t>
      </w:r>
      <w:r>
        <w:rPr/>
        <w:t>UNDERGROUND : eXaMPL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Date ��� Version ����� CRC ���������������� Description 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8/01/95 � V 1.20�  � B41201A4 � � Minor bug fixed in reading the sour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  <w:t>Ĵ   file,  sometimes system crash i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  </w:t>
      </w:r>
      <w:r>
        <w:rPr/>
        <w:t>download.txt file is missing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� </w:t>
      </w:r>
      <w:r>
        <w:rPr/>
        <w:t>Change the colors of the blt! you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  </w:t>
      </w:r>
      <w:r>
        <w:rPr/>
        <w:t>now make your own blt! ( Thanx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  </w:t>
      </w:r>
      <w:r>
        <w:rPr/>
        <w:t>Lode Runner and Number Six 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� </w:t>
      </w:r>
      <w:r>
        <w:rPr/>
        <w:t>Built-in blt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versions are fakes, be carefu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����� ��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ime using by stormtop!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p Uploader files 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p Downloader files 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p Protocole usage 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king more than 45 files b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p hourly upload/download usage 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ackup of the 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istory of old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BBS using StormTop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����� ��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Deadline ( Hope Your Board running well know,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my account! :) ), really nice files on it and know mak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of Your HDs, To prevent a crash, dont't smoke a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Underground Cafe ( Your board has really good PPE's ,looks nice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e soon to see U on the ice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Prograph BBS ( Don't remove the SToRmToP signature, it's really 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 make! If U like StormTop use it! Don't be a lame! ) If 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your own proggy! ( U can make this in Pascal! I know U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our BBS, if U use StormTop, I want to know it in order to make Stor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download processor in the world! :)  hum... so I'm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US ACE. So contact me on Storm! I think a must change my SB,too noi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����� ��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s go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my girlfriend who support me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my posse : Cha�n Ness, JCH a.k.a Jesus, Asle/Redox/Lithiu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Number Six, New Id, Lode Runner (hope you like this cod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all guys I forget! ( please tell m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all sysops who want this sof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you'll enjoy this code. And plllizzzzz don't remove Stormtop sig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that you're the biggest lamer of the world and so people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 around the worl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some idea, please write me an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storm@world-net.scr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rite on Storm BBS (331) 53 79 17 20 The coolest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-=� Brain Killer ��=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