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SFOFP v2.1  Zip/ARJ Old File Purg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</w:t>
      </w:r>
      <w:r>
        <w:rPr/>
        <w:t>For Updating Spitfire File Area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Copyright (C) 1994 by Kevin Cummi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FP is a utility designed to help sysops that need to mana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file bases, by either MOVING or DELETING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FP determines the age of the ZIP/ARJ file by 'looking' 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archive. It DOES NOT use the external file date of the ZIP 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 as a basis for how old the file is. Instead,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file inside the archive is used to compare against a dat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determined to be OLDER than the sysop specified d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either moved or deleted, depending on the choice the sysop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. If the choice was to MOVE, then a directory called OL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one level below the default directory and all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will be relocated there, along with a copy of th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oice was to DELETE, then the file is simply dele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removed from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FP also writes to a LOG file as it operates. All activities of SFOF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this file as well as the screen for view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. SFOFP.LOG will be created or appended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FP never writes to your present SFFILES.BBS, for those of you wh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hensive about having your file listings messed with. Onc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, your old file is renamed to SFFILES.BAK and the new on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I have tested both PKZIP 1.1 and 2.04g with SFOF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work fine, no matter which version the files were actually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speed, this will not be the fastest utility you have ever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he nature of the operations involved. SFOFP itself is plenty f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akes calls to PKZIP/ARJ, well....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very simple. If you place SFOFP somewhere in your dos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simply change to the directory you wish to run SFOFP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&gt;SFO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ndatory that PKZIP.EXE is either in your dos path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hen SFOFP is executed. It is optional that ARJ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. NOTE* Even if your primary compression method is ARJ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KZIP in your path for SFOFP to execute. SFOFP will simply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f it cannot find PK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FP will first ask you if you wish to MOVE or DELETE. You will respo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D, M, or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FOFP will ask you to input the date you wish to use as a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newest file in each archived file. Type in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day, and year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FP will then process each file listed in SFFILES.BB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ach ZIP/ARJ that does NOT have a file inside ne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you specified will either be mov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 Operation: 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+ is capable of running unattended in batch mode. SFOF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wo command line parameter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AT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either a /MOVE or /DELETE plus the /DATE= paramet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FP into batch mode. SFOFP will not operate in batch mode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n the command line, as two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FP /DELETE /DATE=01/01/90    This would delete all file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 01/01/90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, listed in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FP /MOVE /DATE=01/01/90      This is the same as abov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files will be mov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leted, and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aved to an old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FP /MOVE                     This is invalid as a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and. SFOFP would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FP /DATE=01/01/92            Same results as the la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FP /MOVE /DATE = 06/07/93    This would be invalid, on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aces are not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FP /DELETE /DATE=3/1/90      This is also invalid. The da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tain SIX integers.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zeros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follow the examples exactly. Do not include spaces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date is in the format: mm/dd/yy. Be certain to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Zeros in days or months less than 10, separated by a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you copy one of your smaller file areas over to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run SFOFP on it. You might feel more secure running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on a dummy directory. Of course, backing up your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is always a good idea, and you might want to back up 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eel un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make this copy registered is a registration key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good for any future version of SFOFP.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$5. Unregistered versions of SFOFP have a Shareware not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process 10 files per run, in interactive mode. 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nd non-registered versions do exactly the sam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registration file only takes a couple second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download on Crimson Cross, usually within 24 hou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.REG file is inclu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FP is released as Shareware. You are welcome to distribute i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unmodified form. You may evaluate for a period of thirty 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required to register if you continue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Suggestion, or Comments can be directed to Kevin Cummi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mson Cross BBS                     RIME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8-253-3608                      Node: #1390 CC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