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FD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 Robert Pr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DSPLAY is a utility written in Turbo Pascal 6.0 to ai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diting/creating menus for his/her BBS.  Spitfire, being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that it is, has a small, but sometimes frustrating draw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 requires that you have a separate menu file for each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.  This means that if you wish to edit ONE menu, you m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menu file that you want to reflect the change.  While not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sysop with two or three security levels, it can be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ersome and time consuming for those sysops with man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.  How SFDSPLAY can aid in this task is by allowing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enu and SFDSPLAY will create the menus for the remain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DSPLAY supports up to 20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DSPLAY is not free.  It is Shareware.  You are fre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trial period of 14 days.  After the 14 days,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, you MUST register it.  Registration is only $10 and en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all future releases at no additional charge.  Send regist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and/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ber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4 W. I St. #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s Banos, CA. 936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step is to edit the SFDSPLAY.CFG file that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rchive or create one using any text editor that saves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ASCII format.  Simply place each security level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DSPLAY to generate menus for each on a li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NOTE: Do NOT put the security level for the menu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tually edit in the .CFG file!  In other words, say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20.CLR  and you would also like to use the same menu f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, 40, 50 and 60.  You would write the following SFDSPLAY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make sure that your MAIN20.CLR and your SFDSPLAY.CFG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rectory as SFDSPLAY.EXE.  Then just type "SFDSPLAY MAIN20.CL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ll there is to it.  SFDSPLAY will make an exac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20.CLR for the levels listed in SFDSPLAY.CFG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DSPLAY would create MAIN30.CLR, MAIN40.CLR, MAIN50.CLR and MAIN60.CL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lace up to twenty security levels in SFDSPLAY.CFG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DSPLAY will create these files with the same extension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file.  So, it will work with both your ASCII and ANSI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DSPLAY will create MAIN, FILE, MSG and SFD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DSPLAY is offered with absolutely NO warranty of any kind. 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your own risk.  I will not accept responsibility for l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ed data.  It is suggested that you do NOT run SFDSP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F\DISPLAY directory, but instead copy the menu file to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s SFDSPLAY will not prompt you before it overwrites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will provide reasonable technical support at MY discre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that are not registered.  Registered users will receiv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as well as all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ber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-Te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09)826-8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R 9600 V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