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Ŀ ��Ŀ ��Ŀ ��Ŀ �    �      ��Ŀ ��Ŀ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���� �  � �    �      ���� ����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Ŀ ���� � �  ���� ���� ���� o �    �    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SCROLL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.PPE</w:t>
        <w:tab/>
        <w:tab/>
        <w:t>The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.CNF</w:t>
        <w:tab/>
        <w:tab/>
        <w:t>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.DOC</w:t>
        <w:tab/>
        <w:tab/>
        <w:t>The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  <w:tab/>
        <w:tab/>
        <w:t>The BB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scro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is a scrolling utility for PCBoard 15.1. With scroll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olling text to your menu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.CNF contains at least 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ne --&gt; left  startmark for the scrolling text (as ex. 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ne --&gt; right startmark for the scrolling text (as ex. 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ine --&gt; the text that should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ine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ine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s many lin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line to your menu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[PATH]\SCROLL.PPE [YPOS] [PPOS] [DISPTEXT] 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  <w:tab/>
        <w:tab/>
        <w:t>: Let PCB know to start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DTH]</w:t>
        <w:tab/>
        <w:t xml:space="preserve">: The path to the PPE </w:t>
        <w:tab/>
        <w:tab/>
        <w:t>as ex. X:\PCB\PPE\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POS]</w:t>
        <w:tab/>
        <w:t>: Y position of the scro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POS]</w:t>
        <w:tab/>
        <w:t>: Y position of the command pro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SPTEXT]</w:t>
        <w:tab/>
        <w:t>: Line of PCBTXEXT who should be used a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normal main menue this woud be line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NE]</w:t>
        <w:tab/>
        <w:t>: Line number in SCROLL.CNF. Will be used as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X:\PCB\PPE\SCROLL\SCROLL.PPE 15 22 396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registred version of scroll a text will be added to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In the registred version this additional text will be de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costs only US$ 10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I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felmat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04 Au / 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+41 1 781 42 23, ZyXEL 19'2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IE.BBS .... +41 1 781 42 23  .... ab 13.6.94  +41 1 683 11 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