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ܲ����    ܲ  ��   </w:t>
      </w:r>
      <w:r>
        <w:rPr>
          <w:rtl w:val="true"/>
        </w:rPr>
        <w:t>޲������  ܲ     ��    ܲ����   �ܲ��  ��      �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  ߲�  ޲�  ߲�  �  ��  � ޲�     ߲�  ޲�  ߲�  ��  ߲ ޲      ޱ</w:t>
      </w:r>
      <w:r>
        <w:rPr/>
        <w:t>�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>
          <w:rtl w:val="true"/>
        </w:rPr>
        <w:t>ޱ� ��    ޱ�    ��    ��       ޱ� ��    ޱ� �����  ��      �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ް�  ܱ�  ް�  ܱ�     </w:t>
      </w:r>
      <w:r>
        <w:rPr>
          <w:rtl w:val="true"/>
        </w:rPr>
        <w:t>ޱ    ް� ܱ� ܱ�  ް�  ܱ�  � ߰�  ް�  ܲ ޱ</w:t>
      </w:r>
      <w:r>
        <w:rPr/>
        <w:t>�  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߱����    ߱����      ��     ߱��߰���    ߱����   �   ��  ߱���� �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</w:t>
      </w:r>
      <w:r>
        <w:rPr/>
        <w:t>PReSeNTS    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/RULEZ v1.0  [FREEWARE] 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</w:t>
      </w:r>
      <w:r>
        <w:rPr/>
        <w:t>PPe       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PCB'ers !  Actually, I made this PP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really Simple Disclaimer/Rulez PPE, so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obey these rulez or the PPE will HANG THEM UP IMMI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l and kewl (huh ???) PPE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or get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</w:t>
      </w:r>
      <w:r>
        <w:rPr/>
        <w:t>iNSTaLL     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ETUP, press B, then D and put the PPE in line 3 (logon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OWDISC graphics file to suit your r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included a second one ... if you like that on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name it to OW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</w:t>
      </w:r>
      <w:r>
        <w:rPr/>
        <w:t>CReDiTS     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Oo.ouTWoRLD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2-11-PR.IV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21:00 - 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K8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To SPiRiTuaL STeVeN, aSSHuNTeR, THe BiG F, BuDKi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(???) aND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CoZZ GReeTZ To 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 L8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