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FBBSPCB.CPP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FILES.BBS to PCBoard DIR v1.0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by Steve Walcher Dec 1994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Compiled w/ Borland C++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Syntax: FBBSPCB &lt;drive&gt; &lt;pcbdir_path&gt;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where: &lt;drive&gt;       =  drive letter of the CD-ROM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&lt;pcbdir_path&gt; =  path to directory to save DIR file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(uses directory name for DIR filename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example: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FBBSPCB G c:\pcb\dir\cd1\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This utility will convert the FILES.BBS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descriptions from many CD-ROMs and create a DIR Text Fi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that can be used by PCBoard14.x/15.x.  A separate fil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will be created for each directory on the CD-ROM. The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will be placed in the directory you specify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Special thanks to: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Paul Kromann, and Dan Renfrow for their help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I never claimed to me much of a programmer, but I di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manage to put this utility together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Use this program at your own risk!!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I have used this program without problems on my own syste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but make warrantee as to how it will work for you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Dedicated to the Public Domain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You may borrow, use, abuse this source code to your heart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content....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You can reach me at: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Internet: steve.walcher@tpalley.eskimo.com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RIME: -&gt;TPALLEY #1285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in Pan Alley BB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Mukilteo, WA  USA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(206)742-7782 USR DS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