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������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������        �������� ����         </w:t>
      </w:r>
      <w:r>
        <w:rPr/>
        <w:t>12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 ����������� ����� �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 Selec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ltimate select command replacement for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Jeff Davis    [J &amp; J WaReZ]     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This is a PPE to replace the 'Select'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* Full lightbar support for selecting commands &amp; tagg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llows use of 'stacked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tects ANSi, and uses PcBoards default select if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nly shows those conferences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ull support of Long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:  This PPE is shareware.  I am releasing it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After a reasonable test period (like 30 days)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sending in the $5.00 registration fee.  For anyone wh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provide any 'customization' you would like that wi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 your BBS, that I am capable of.  Any and all upgra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mpletely free, and I will continue to support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s long as it is relev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oney orders (U.S. funds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CHECKS P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04 Orch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nd Junction, CO  8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make sure the current version is posted to Salt A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BBS, and all Distribution Sit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upport: Dragon Mountain      (970)257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nd Juncti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kip the new user registration and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ication, use thi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on Name: EZ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word: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Robotics DS Courier v.34+  2400-33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SITE:  MONOLITH BBS  (803)773-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mter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jadavis@mesa5.mesa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        EZCS can handle up to 9,999 conferences and 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       messages in each conference.  If anyone needs larg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:       I can accomodate that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if you find any bugs I would appreciate a not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ix it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usual I'm not responsible if this trashes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causes mental anguish, stress, physical or emotion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You the user assume all risks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, and can hold the author liable f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ion with this product....  BLAH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EZSC.PPE -14,565- Duh...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CFG - 1,873- The config file, edit to your system and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PCB - 1,723- The background display, edit to you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DOC - 7,237- Duh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REG - 1,797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SC.HST - 7,011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C?.TMP -  00  - Temp file (Created by EZSC.PPE, and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- 1,078- EZSC help screen, supports lang, sec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  555- Duh...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,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:  Unzip the archive in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:  Edit EZSC.CFG to suit your system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ple contains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:  Edit EZSC.PCB and HELP to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:  Add EZSC to your CMD.LST file und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:  ENJO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How do I change the border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 border colors are not in the config file.  The border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ZSC.PCB.  You can edit that file to whatever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f I add or delete conferences, do I have to do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NO!!!   Starting with Version 1.09� there are NO external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 is internal, so changes are automatically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 care o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I upgraded from an earlier version and all I get is junk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The cfg file has changed, your still using the old o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Some of my conferences aren't getting displayed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EZSC skips over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f the user doesn't have access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it's a "blank conference" i.e. The conference name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the MSGS file defined in PCBSETUP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If the user is expired and doesn't have expir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 Why is the sky b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How should I know?  Go ask your M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  If you don't know how to use the program,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ave a couple of things in mind to add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a seperate config file for each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ittle more configurability to how the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on the screen. Also a Text Scan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notice an EZSC(node number).TMP hanging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just a temporary file used when EZSC is running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 if needed and rewrote each time 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PE has been tested in a multinode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ppears to pose NO problems, bu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exist, so if you find one let me know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my first attempt at a somewhat complex P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don't judge it to harshly.  :) 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ughts on making it better/easier will be ver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hope there isn't any typos in her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ts to Joker and Darth Vader, Spider Baby, &amp; 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in the so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Big Thanks to Bill S. (Mono)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oughts in testing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Big Thanks to David Stanton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8r DudeZ....(Damn I hate typing thes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