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Z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DIZVIEW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ZVIEW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DIZVIEW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VIEW DIZ BBS ZIP VIEWER FILE_ID.DIZ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into a single file named DIZVW20.ZIP eg, whe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version numb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_id.diz from inside all your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2.0-View file_id.diz from insid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just what all tho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? DIZVIEW will gath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files from archiv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 a picklist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YSOPS: Will save to FILES.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2.0-View file_id.diz from insid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just what all thos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? Now with DIZVIEW you can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every one of them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VIEW will gather all of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rchives in a direct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picklist for viewing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zip the file from insid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ile spec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SYSOPS: Will save to FILES.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IZ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ie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A/MC/AMEX/DISCOV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ordering reference Product #11790-DIZ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pecify which license you a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Order:  Toll-Free Order Lines:  800-242-4775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ernational Calls:    713-527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ough CompuServe @:  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Harold Holm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llwin, MO 630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00,6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