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ZVIEW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win, MO 6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.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  Internet I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DIZVIEW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Registration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.................._____QTY @ $15.00 ea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Site or Multi Station License..$CALL FOR QUANTITY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 shipment.....................$  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sure to fill in CIS ID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Postal Mail (US Only)...............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 orders must be in Money Order or Cashi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 3.5" Dis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you mail in this form with cash or check instead of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rdering by Credit Card you will get a discount of $5 off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f the Single User License fee making your order only $1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and money orders must be in US Dollar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censes include the latest version of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code: 0527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DIZVIEW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SA/MC/AMEX/DISCOVER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C orders you may now order through PsL. When order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#11790-DIZ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:         Toll-Free Order Lines: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alls:    713-527-6394  FAX Orders:     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CompuServe @:   71355,4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