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POSITORY PPE               (c) 1993                    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by Martin Altorfer &amp; Peter Haessi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.11.93       - Inita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.11.93       - Added LIMITS.CTL to set time/byte limit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where variables were not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.11.93       - Added Sysop Functions in a separat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leased to public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.11.93       - PPLC 2.0 seems to have a bug in handling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ug can completely hangup your PC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he informations to the CDC staff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is will be fixed as soon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doesn't hang if you set the Overlay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to at least 28. You shoul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A size from 60 to 32. Sorry about that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.11.93       - Fixed the bug with handling TPA request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DC for fixing the bugs i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a bug in counting the kb summ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-Module. It was only counted up to 65'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he sum can be up to 10^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