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dd - external program interface for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d allows easy programming of external programs (so-called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It handles communication with DD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etc when cod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d is a static library - it's so small that there's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functions require so called "dif"-structure (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Door InterFace). It must be allocat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d_initdoor() function. When door exists, dd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nitialization code for a do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cu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f *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10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a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fg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Must be run from DayDream BBS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dd_initdoor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Couldn't find socket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xit(di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 code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los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cu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nitdoor - initialize do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if *dd_initdoor (char *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all required structures, ports and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all this at the beginning of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dd_initdoor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- Ascii (!!) value of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Ptr to an initialized dif or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lose - close do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close(struct dif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doorport. Close sockets, free memory etc. Thi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ver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los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string - write a string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ndstring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specified string of characters to remote user'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creen or both. Possible ANSI cod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, if user has chosen an ASCII display mode. Wh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nging line, string only needs to contain a linefeed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SCII 13) will be ins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string(d,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string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prompt - promp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prompt(struct dif *d, char *buffer, int maxlen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user to enter a string. Length will 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quested by the door. Full support for ANSI curs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so that user can easily move through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(dd_prompt(d, passwdbuf, 12, PROMPT_SECRET))) 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- answer buffer. If buffer is not empty, DD tak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 - maximum length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PROMPT_SECRET = hi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_NOCRLF = don't write crlf when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_FILE   = don't allow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carrier lost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hotkey - ge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hotkey(struct dif *d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single character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dd_hotkey(d, HOT_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HOT_CURSOR = detect cursor keys. returns 250 if up,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down, 252 if left, 253 if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YESNO = Yes/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NOYES = yes/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QUICK = return instantly. (get a 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rial/consol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hat user pressed or -1 if carrier lost, 0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ESNO or NOYES was enabled, return 1 for yes and 2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typefile - sho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typefile(struct dif *d, char *file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dd_typefile(d, "warez", TYPE_MAKE|TYPE_WARN|TYPE_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TYPE_MAKE = add .txt/.gfx extesion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WARN = tell user i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NOCODES = disab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CONF = look file from conferences displa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NOSTRIP = don't strip ansi even if user i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SEC = check if there's file for user'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file doesn't exist, otherwi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lagsingle - fla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lagsingle(struct dif *d, char *file, int 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single file to the list of fil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dd_flagsingle(d, "warez"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file to download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- if 1, use DD's internal routines to show result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fileratio doesn't allo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yteratio doesn't allo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file already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= success (free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indusername - look for a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indusername(struct dif *d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cans user database (userbase.dat)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account. Match can be made in real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fully non-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 = dd_findusername(d, "Mikko Rajal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- name of the use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id of the user or -1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ystem -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system(struct dif *d, char *command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normal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ystem(d,"rm -rf /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- 0 =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= run as normal program. Allow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s are PRIVA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. 0 = fail, 1 =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docmd - execut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docmd(struct dif *d, char *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standard DD command. Checks security lev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docmd(d, "d warez*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writelog - write a string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writelog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string to daydream&lt;node&gt;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writelog(d,"Yeah, we got sum warez! :D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string to wri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hangestatus - chang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changestatus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ode status (Information in who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hangestatus(d,"Leeching warez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new status/action/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pause - type default pause prompt and wait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pause(struct dif *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default pause prompt and waits for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pause(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joinconf - change acti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joinconf(struct dif *d, int newconf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ctiv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joinconf(d, 5, 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onf - conference number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JC_LIST = if newconf == 0, show 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_SHUTUP = don't tell user if anything goes wr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_QUICK = don't show conference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iled to join, 1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freedl - check if file is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freedl(struct dif *d,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if file is free dl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free = dd_isfreedl(d, "Warez.zi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name of the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y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the whole conference is freed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lagfile - flag file(s)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lagfile(struct dif *d, char *pattern, int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asesensitive flagging of files. If conferen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, wildcard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lagfile(d,"warez*.zip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- file(s) to flag.. *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- output information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strval / dd_setstrval - get/set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strval(struct dif *d, char *buffer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strval(struct dif *d, char *buffer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r set user information. These func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real name, handl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strval(d, &amp;buffer, USER_RE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- pointer to buffer where variable will be ins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dd_setstrval is being used, new string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ZIP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VOIC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MPUTE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_PARAMS = commandline parameters (d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_ORIGDIR = obsolete, use getenv("DAYDREAM") to g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intval / dd_setintval - get/set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getintval(struct dif *d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intval(struct dif *d, int type, int new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r set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files=dd_getintval(d, USER_UL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tintval(d, USER_ULFILES, ++ulfi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USER_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TOGGLES - bitfield. See dd.h for description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_UL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PUB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PVT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REED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REED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JOIN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FERENCEACC1 - bitfield.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FERENCEACC2             (33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AILYTIMELIMIT -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ACCOU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TIMELEFT -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IRSTCALL - seconds since 1.1.1970 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LINES - max number of lines in 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LASTCALL - last call of the user (like USER_FIRST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PROTOCOL - protocol ID of the user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AKEDFILES - number of files of nu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AKEDBYTES - number of bytes of nu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FLAGGEDFILES - number of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FLAGGEDBYTES - number of byt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FLAGERROR - return code of last file flagging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(See dd_flagsingle()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_CONF  - number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MSGBASE - number of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al - new valu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intval - requested vari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d_getlintval / dd_setlintval - get/set unsigned lo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long dd_getlintval(struct dif *d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lintval(struct dif *d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igned long long new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unsigned long long value. DD stores upload/d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unsigned long long format (no 4 gig barri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bytes=dd_getlintval(d,USER_UL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USER_U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al -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lintval -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lprs/dd_setlprs - get/set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lrps(struct dif *d, struct DayDream_LRP *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lrps(struct dif *d, struct DayDream_LRP *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last read pointers of the current us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lprs(d,&amp;my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p.lrp_rea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tlprs(d,&amp;my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 - DayDream_LRP structure, see dd.h f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confaccess - check for conf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confaccess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user has access to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dd_isconfaccess(d,warezcon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_sendstring(d,"No access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 access, 1 -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anybasestagged - check if there's ANY bases t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a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anybasestagged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there are any message bases tagged in a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isanybasestagged(d,conf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_joinconf(d,confn,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conftagged - check if a conf is tagged for global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confaccess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a conf is tagged for global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isconftagged(d,conf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_joinconf(d,confn,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basetagged - check if message base is tagg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scan/grabbing/global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basetagged(struct dif *d, int conf, int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isbasetagged(d,confn,base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- msg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y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mprs/dd_setmprs - get/set mai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mprs(struct dif *d, struct DayDream_MsgPointers *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mprs(struct dif *d, struct DayDream_MsgPointers *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/set lowest and highest message numbers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mprs(d,&amp;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.msp_hig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tmprs(d,&amp;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 - DayDream_MsgPointers-structure. See dd.h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hangemsgbase - change message base in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changemsgbase(struct dif *d, int base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essage base in current conference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changemsgbase(d,++basen,MC_QUICK|MC_NOSTA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- number of base to jo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MC_QUICK = don't tell anything if fail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C_NOSTAT = don't display msgbas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failed (doesn't exist?), 1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files - send files with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ndfiles(struct dif *d, char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ile(s) using transfer protocol (ZModem/Hydra/S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files(d,"/tmp/l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 Name of file which contains names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line ==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files - receive files with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files(struct dif *d, char *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files using selected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files(struct dif *d, "/tmp/warez/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-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unflagfile - unflags a file/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unflagfile(struct dif *d, char *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lag flagged files with pattern (* allow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unflagfile(struct dif *d, "psg*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 - pattern (* allowed) to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un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indfilestolist - list files matching with the given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indfilestolist(struct dif *d, char *pattern, char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iles matching (in current conference) with the giv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ext file. Only filenam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indfilestolist(d, "wu*", "/tmp/dd/wu-tang.mpg-l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- pattern (* allowed)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 destination file. Destination file will have a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dumpfilestofile - dumps list of flagged fil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dumpfilestofile(struct dif *d,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flagged files as "struct FFlag" forma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d.h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Flag f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buf,"/tmp/dd/fakerlist.%d",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d_dumpfilestofile(d,bu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d=open(buf,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fd&lt;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read(fd,&amp;fl,sizeof(struct FFlag)) &amp;&amp; !quit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if (fl.f_conf==thisconf-&gt;CONF_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ProcessLine(fl.f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nk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- destin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conf - get the pointer to con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dd_getconf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inter to the struct DayDream_Conference of a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conf=dd_getconf(d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Name of conference #6 is %s\n",conf-&gt;CONF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conference datas or null if unknow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confdata - get the pointer to the fir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dd_getconfdata(struct di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inter to the struct DayDream_Conferen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c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con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MsgBase *b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s=(struct DayDream_Conference *)dd_getconfdat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confs) ex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=con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conference number == null or 255 -&gt; ex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d-&gt;CONF_NUMBER==255 || !cd-&gt;CONF_NUMBER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nt=cd-&gt;CONF_MSG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Listing msg-bases for conf %d (%s):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-&gt;CONF_NUMBER,cd-&gt;CONF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fter conference data we have msgbase information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uct DayDream_Conference *)bd=cd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Loop thru msgba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bcnt=cd-&gt;CONF_MSGBASES;bcnt;bcnt--,bd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  #d: %s\n",bd-&gt;MSGBA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d-&gt;MSGBAS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nd after bases, we have a new conf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uct DayDream_MsgBase *)cd=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conference datas or null if couldn'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base - get the pointer to msg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MsgBase *dd_getbase(struct dif *, int 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inter to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MsgBase *base=dd_getbase(d, 3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Name of base 2 in conf 3 is %s\n",base-&gt;MSGBAS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- msg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