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Join    PCBoard 15.1 PPE    J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is the ULTIMATE conference Join PPE utility for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is also the BEST way to never have to draw CNFN menu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can  display which conferences have file directories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, which are echoed and which are private! You made a 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PCB J command customized for the networks your BBS car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your conferences by network name, or conference type!  Conf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up to 32 groups/networks, even in the unregistered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works in 3 modes!  In Mode A you can have your own menu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(or ConfJoin can DRAW them for you), In Modes B/C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AMES file and create it's own CNAMES.TXT for very fast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!!  You would never have to draw another conference menu aga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Join KNOWS when CNAMES is changed  and can update your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 uses conference name prefixes,  Mode C  uses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. There is plenty of flexibility in this pup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nfJoin as a J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 scan for  or  join  conferences  on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ConfJo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Join  is really very simple.  ConfJoi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5           E:\PCB\PPE\CONFJO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Conf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CONFJOIN.CNF)                        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JOIN.CNF file must be placed in the same dir as CONFJO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CONFJOIN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BBS registered to ........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Registration number 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Validation code ....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 Mode A B or C operation ..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 is the fastest, but you must first draw all of the networ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yourself. In Mode A, ConfJoin will display whatever men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reated. This method is faster than in Mode B or C but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nges, then you must also update the menu. If you want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de B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f you want "On The Fly" menus to be made by ConfJoin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names have two-letter prefixes (IN_NetAdmin for Intelec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_Politics for Planet Earth, etc). Mode B uses a high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display speed. You will have to use a "table"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 (see below). In Mode B, ConfJoin shows which confs h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which are private, which have bulletins, door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choed! When you add new conferences you can rest assure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update any conference menus 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f you want "On The Fly" menus to be made by ConfJoin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names do NOT use any prefixes at all. Thi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s on you to supply the range of conferences that this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uses. You'll have to use a "table" file for this info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On The Fly men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menus that ConfJoin creates as soon as the J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y're made "on the fly" (and FAST!) they're always up to da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"On The Fly" menus, you must have one of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d in your conference naming. You must either use prefixes t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nets you carry, this is the preferred method.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your network conferneces in contigious blocks in CNA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have 25 Intelec confs, 50 RIME confs, 40 Intelec confs, 20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If your network conferences are all over the place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prefixes", you are an accident waiting to happen, and ConfJo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oing to work for you. Clean up the mess and then try it aga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fJoin Table File (Table of network names/numbers)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Join Table file must be placed in the same dir as CONF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Mode A it must be called MODE_A.TBL, and if using Mode 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called MODE_BC.TBL.  Also, if you want to use Mode A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the CJ_A.PPE and *rename* it to CONFJOIN.PPE. Anyway,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s of these table file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_A.TBL                What Each Li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CJMENU �   Line 1   Main "Network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                 �   Line 2   Total network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3 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Network   �   Line 4   1st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CJ\CJ_01   �   Line 5   Path to this net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6 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lanet Earth      �   Line 7   2nd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CJ\CJ_02   �   Line 8   Path to this net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p to 32 networks or conference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_BC.TBL                     What Each Li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CJMENU       �  Line  1    Main "Network Lis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CONFJOIN.CO9 �  Line  2    Color confi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osed                  �  Line  3    Conference name to "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 Line  4    Total network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  </w:t>
      </w:r>
      <w:r>
        <w:rPr/>
        <w:t>Line  5  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Network         �  Line  6 ** 1st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                     �  Line  7  * Prefix (IN_) if using M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 Line  8    This network's low con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0                     �  Line  9    This network's high con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  </w:t>
      </w:r>
      <w:r>
        <w:rPr/>
        <w:t>Line 10  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lanet Earth            �  Line 11 ** 2nd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E                      �  Line 12  * Prefix (PE_) if using M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1                     �  Line 13    This network's low con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22                     �  Line 14    This network's high con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p to 32 networks or conference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using Mode C, you can leave this line blank also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de B where conference name prefixes (ie IN_NetAdmin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You can use up to 30 characters (maximum) for the network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FJOIN.CO# File    (Color file for Modes B and C)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JOIN.CO# files must be placed in the same dir as CONFJO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or file is explained below and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This is the filename you placed on line 2 of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@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Line 1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Line 2 (Low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FDEBP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FDEBP Con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 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   @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pretty explanatory but... I'll give it a shot any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numbered lines are just descriptions of wha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even numbered) represent. I've included several col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so you can play around with different option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that really needs explanation are lines 4 and 6 (Line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parated the lines into two so that you can make them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to give background colors more depth. You'll have to try CO1-C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what I'm feebly trying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NAMES.TXT File (For FASTER Scanning With Modes B/C!)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Mode B or C, ConfJoin scans your CNAMES file and cre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NAMES.TXT file in the ConfJoin directory.  It pulls only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 from CNAMES so that it has less to "read in" when mak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Fly" menus. And if you make a change add or drop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knows when CNAMES was modified and RE-scans a new CNAME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one LESS thing for you to deal with or need to put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change to your table file, delete the CNAMES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Join PPE directory and ConfJoin will rescan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RAW Command!  (Let ConfJoin Draw Your Menus!)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you want to use Mode A with pre-existing menus for each net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can DRAW all your menus for you! But here's what you mu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in Mode B or C (as defined in your CONFJOIN.CNF fil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 Mode B or C table file (with the prefixes, conf r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definition file).  Logon locally and type J to run ConfJ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the DRAW command. It will ask you once for your *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o that users or other SysOps do not spend your time re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  If you are unregistered, not to worry,  enter any 5 dig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ValCode line of the CONFJOIN.CNF file. It will still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but this way only YOU will be able to draw menus a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ter 0's. Then it will ask you which network to draw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en it "draws" the file CJ_01  based on the parameter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network/group 1.  It will only draw one network or grou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case you are only "modifying" one network or group. It is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one makes changes to *every* network or group on thei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 Anyway, when all the CJ_01, CJ_02, etc, files ar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en switch over to the Mode A table file (MODE_A.TBL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e CJ_A.PPE to CONFJOIN.PPE and change line 4 of your Conf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(CONFJOIN.CNF) to show you are now operating in Mod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s!  (What's NEW In This Release!)           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plit off ConfJoin to two PPE's. One is called CJ_A.PPE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anting to use Mode A only. But before using it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.PPE or it will not work. The other PPE is called CONF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. This is the one we've all come to know and love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s B or C. If you use it in either Mode B or C only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split the ConfJoin table file  (CONFJOIN.TBL for those usi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 modes already) to two files:  MODE_A.TBL and MODE_BC.TB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Modes B or C you just rename CONFJOIN.TBL to MODE_BC.TB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Mode A, rename it to MODE_A.TBL but check thes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format of MODE_A.TBL, as it's been made alot simpl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 operates in a much simple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 feature where the user(s) will have the ability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esky "mail-waiting" flags. This option will ONLY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is operating in Mode C. This is because it needs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 and high conference numbers for any network or group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umbers are only used in Mode C. But Mode C is the bes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ll not display conference "without names".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 conference name field, it will not be displayed by Conf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has been requested by many folks to operate this way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,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t of you asked for the ability to configure your own colors.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obey. There is now a color file ConfJoin will read in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for the ability to use conference range numbers and now you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no longer will you need to use conference name prefixe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_NetAdmin or IL_Politics. Tho you still can, it's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 the fly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where when scanning ALL conferences the last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when the last line consisted of 3 conference names.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nference names were on the last line it would correct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s a blank, but 3 conference names caused the double line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reference of mode 1 and 2 to modes A and B for les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onfJoin creates its own smaller CNAMES.TXT in the ConfJo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REATLY speeds up scans if using Mode B. Also added a DRAW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... for consistancy we have changed the CNF file format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  to have a network (or group) name  keeping CNF file con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de B operation.  Also, when adding the A/B toggle  we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in which  the CNF file was read in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