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� ��� � ���� � �  �  �� ���</w:t>
      </w:r>
      <w:r>
        <w:rPr/>
        <w:t>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     ���������   � � � ��          </w:t>
      </w:r>
      <w:r>
        <w:rPr/>
        <w:t>۰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 ������� ����� ����� ���� �</w:t>
      </w:r>
      <w:r>
        <w:rPr/>
        <w:t>߰������ �� 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 � ������������  ��</w:t>
      </w:r>
      <w:r>
        <w:rPr/>
        <w:t>۲������� �� ������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۱   ���۲ ���۲   ���۲ ���۰   �����  ��۲  ����۰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۱ � ���۰ ���۱ � ���۱ ���۱ � ���۰ ���۱ � 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۰ � ���۰ ���۰ � ���۰ ���۰ � ���۰����۰ � 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۰���۰ � ���۰ ���۰ � ���۱ ���۰ � ���۱ ���۰ � 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۰ � ���۰ ���۰ � ���۰ ���۰ � ���۰ ���۰ � ��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۱ � ���۱ ���۰ � ���۰ ���۱ � ���۰ ���۰ � 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 ���� ���</w:t>
      </w:r>
      <w:r>
        <w:rPr/>
        <w:t>۰ � ���۰ ���۲ � ���۱ ���۱ � 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���� � � ���</w:t>
      </w:r>
      <w:r>
        <w:rPr/>
        <w:t>۱ � ���۱ ���۱ � ���۲ ���۰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</w:t>
      </w:r>
      <w:r>
        <w:rPr/>
        <w:t>۱ ������� ��� ��  ����� ������  ����� ������  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 </w:t>
      </w:r>
      <w:r>
        <w:rPr/>
        <w:t>۰    ���� � ����� ����� ������� 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���        ��� � ����</w:t>
      </w:r>
      <w:r>
        <w:rPr/>
        <w:t>߰  �����������  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>
          <w:rtl w:val="true"/>
        </w:rPr>
        <w:t>޲</w:t>
      </w:r>
      <w:r>
        <w:rPr/>
        <w:t xml:space="preserve">      </w:t>
      </w:r>
      <w:r>
        <w:rPr/>
        <w:t>dRN!      �                         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>
          <w:rtl w:val="true"/>
        </w:rPr>
        <w:t>޲�                        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oNES v2.00 for PCBoard 15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opright 2 Stoned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 FOO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by 2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: 11th of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TABLE OF CONTENT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 Line 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................................... Line 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List .................................. Line 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ing The Author ......................... Line 0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 Line 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zipping the Archive ......................... Line 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it to your system .................. Line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Structure ................................ Line 0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..................................... Line 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onfiguration File .................... Line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(TOP) File ............................. Line 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ner (BOT) File ............................. Line 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codes .............................. Line 0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Line ...................................... Line 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ation .................................. Line 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Version(s) ........................... Line 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............................... Line 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Version(s) ............................. Line 0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........................................... Line 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iling Flags ............................. Line 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tings List ................................ Line 0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NTRODUC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version two of my famous Last Ones PPE,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re-written and released for FOOD!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taken from Darktrooper^FOOD, sorry it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but I had to beta test it :].. The beau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E is that it supports PCBoard-stylish macro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INS:3T@ or @UP:5R@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00% Configurable look, 3 nice config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ses PCBoard-stylish replacementcodes.            (Uniq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ot of information available on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oday/Yesterday/Record status on a lo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nfigurable number of last callers i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nfigurable action string for each caller.       (Uniq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utlinode compatible/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cludes certain users and 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tects when user drops carrier.                  (Uniq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orks seemless and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ource code is included (slighty documen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ve found a bug in this code, you've go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e, you want to request ASCII-art or PPE-cod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need someone to talk to ;-) .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y calling PUBLiC^HANGiNG +31-547-261154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2 STONED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y leaving a message to 2 STONED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tch scene boards (ROW, LS, C&amp;D, Area'51, 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orry haven't got an Internet-connection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f you want to contact me by Inet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arktrooper^FOOD!, Squizzy^THG or Vertigo^i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reate a directory on your harddisk to stor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most preferable under your \PCB\PPE directo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&gt;md food-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witch to that directo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&gt;cd food-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nzip the archive to this direct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\FOOD-LO2&gt;pkunzip c:\download\food-lo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nzip one of the CFG*.ZIP archives which will now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each contain files for a different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1.ZIP - By Mogue!/Arclite, Ami/X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2.ZIP - By 2 Stoned/FOOD!, Slick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3.ZIP - By Dino/Jedi Arts, Ami/X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\FOOD-LO2&gt;pkunzip cfg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t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step in the installation process is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E on various sections of the board, it'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this right, else the PPE just wont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t !D:\PATH\FOOD-LO2.PPE ON  somewhere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. Most likely your SECMSGS\*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rom turbo login or whatever. But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user should be logged in at the tim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after the user entered his name/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t !D:\PATH\FOOD-LO2.PPE OFF somewhere in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. PCBText entry 192 is the best,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that if this line is called th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up (that's how it recognizes lost carri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t !D:\PATH\FOOD-LO2.PPE 290 on PCBText entry 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t !D:\PATH\FOOD-LO2.PPE 333 on PCBText entry 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t !D:\PATH\FOOD-LO2.PPE 437 on PCBText entry 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lready got a PPE hooked on one of the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create another text file an put bot PPE's in i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at file with %D:\PATH\FILE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've unzipped the archive you should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C:\PCB\PPE\FOOD-L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1     ZIP     1,648 Configuration #1 (Mog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2     ZIP     1,873 Configuration #2 (2 St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3     ZIP     1,813 Configuration #3 (D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  DIZ       494 Description in ZIP.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-LO2 DOC    19,488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-LO2 PPE    11,262 PCBoard executable (v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-LO2 PPS    21,354 PCBoar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-LO2 EXC         7 List of users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97   APP    10,594 FOOD'97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97   NFO     9,916 FOOD'97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 NFO    12,343 All releases from FOO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:        90,792 Bytes in 1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s are missing or have an incorrect size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hacked version. So throw it away, big chang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ckdoor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probably some files added too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, they're most likely just some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ONFIGU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FOOD-LO2.CNF to modify all configur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self-explaining, at the bottom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information on what 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(TO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FOOD-LO2.TOP is put on top of the bullet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caller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(BO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FOOD-LO2.BOT is put on bottem of the bullet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callers data. It may contain various replac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to give information about today, yesterday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. See the section about replacementcodes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 list of PCBoard-stylish macro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D-LO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#@       Node number which caller logged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anything from 0 till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ACT@     Things that caller did represen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on string, which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onfig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AUD@    Baudrate which was establish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nection, for example (11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ATE@    Date when caller logged off in MMDD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N@      Number of kilobytes caller h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is call (maximum 99999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INS@    Number of minutes connection l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NOTE@    Usernote of caller (same as @CITY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OFF@     Time when caller logged off in 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ON@      Time when caller logged off in 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RATIO@   Upload/Download ratio of caller (4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UP@      Number of kilobytes caller h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is call (maximum 99999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USER@    Nam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D-LO2.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Can be: (T)oday, (Y)esterday or (R)eco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C@      Number of callers that logged i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 (maximum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DF@     Number of files that were down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day (maximum 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DK@     Number of kilobytes that we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is day (maximum 4 g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M@      Number of messages that were lef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 (maximum 65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N@      Number of new users that logged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day (maximum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P@      Number of times that callers requ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 with sysop on this day (maximum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T@      Total time system was busy during thi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HH:MM format (maximum 99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UF@     Number of files that were uploa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day (maximum 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UK@     Number of kilobytes that were up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day (maximum 4 g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placementcodes can be writte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ODE@     Jus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ODE:nn@  The macro with a maximum length of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ODE:nnR@ The macro justifi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ODE:nnL@ The macro justifi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ODE:nnT@ The macro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HISTORY LIN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user logs in, a tempfile is created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hat is started or a transfer is abor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logs of again, the tempfile is rea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urrent information is compared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user when he logged on. This way w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the user upload/downloaded, if paged yes or n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file and the swapfile are updated.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eded to create the bulletin, the swap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/yesterday/record status. When all data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bulletin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+) Added,   (-) Removed,   (*)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0.99 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Date : Saturday 8th of February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For :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Size     : 5,15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S Size     : 9,6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version for beta testers, still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0  (Fi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Date : Monday 3rd of March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For : PMC -fuck the pol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Size     : 5,6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S Size     : 10,18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realease, tested 100%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Includ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rote a document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1  (Bugfix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Date : Wednesday 26th of March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For : PMC -fuck the pol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Size     : 5,70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S Size     : 10,28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update, requested by som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Change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Small changes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0  (Upda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Date : Wednesday 2nd of April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For : PMC -fuck the pol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Size     : 7,4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S Size     : 13,90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g update, Virago inspired me fo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Up/Down failure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Page/Chat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Bytes Up/Down Today/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99 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Date : Friday 30th of June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For :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Size     : 11,00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S Size     : 21,11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 re-written on request of Darktr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PCBoard-stylish replacemen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Two Configura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ction-string is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More information on callers (like up/dow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Complete Today/Yesterday/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0  (Fi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Date : 13th of June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For : F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Size     : 11,26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S Size     : 21,35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release of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xed bug of lost carri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another configuration (my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uture versions are planned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THE END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flags : No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tune, APC, Apollo, Ash, Asgorath, Bassman, Blackhawk,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mor, Bytelock, Carlos, Coolness, Cranium, Cybercide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de, Dark Raver, Darktrooper, Darkven, Dart, Davadian,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, Depaus, Detonatic, Dirt Bag, Dox, Dutch, Ernest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, Gedrain, GMC, Gromit, Hooliganbronx, Hurrican, IcE,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, Infidel Friar, Inge, Insane Madman, Jack Cool, Jop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cksystem, Killer Devil, Kine, Kinetic, Kytron, Lebeau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, Maniax, Masir, Mexx, Midnight Caller, MM, Mozart, Monz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ose, Morbid Angel, NoMercie, Olly V, Painkiller, Pepe Pe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o, Poison, Prodigy, Pushhead, Quasar, Radavi, Radical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, Rotox, Rx2, Sabretooth, Sal-One, Salvation, Sa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an, Satan's Fire, Sectorcharger, Sfinx, Sid, Silence, Skiz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ullrazor, Snake Man, Solid Snake, Squadron, Squizzy, Sti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gaz, Stime, Storm Trooper, Taz Devil, Tha Immortal, Th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mighty, The Brain, The Creator, The Kiefdevil, The 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, The Weazel, Troop, Venom, Vertigo, Virago, Whirl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to those i've forgotten.. My mind kinda fail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Signed... 2 Stoned/FOOD!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