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Apply data will be saved in the NEWUSER.APP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!LOGON Directory and in the userbase. When you register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user upgrader that searches for new user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van valid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